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оведення робіт н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ах, їх територіях та в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зонах охорони, на охоронюваних археологічних територіях, в історичних ареалах населених місць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а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останова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ра культури і туризму від 16.06.2007 №  661/0/16-07 «Про затвердження проекту коригування історико-архітектурного опорного плану і зон охорони та режимів використання історичних ареалів м.Чернівці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Чернівецької міської ради від 28.02.2007р. №252 “Про затвердження Коригування історико-архітектурного опорного плану 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3.Рішення МВК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4.Науково-проектна документація на проведення робіт, ліцензія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Генеральний план (витяг) – ситуаційний план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6.Правоустановлюючі документи на землю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7.Плани, фасади, розрізи, розгортк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8.Паспорт оздоблення фасаду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9.Історико-архітектурна (містобудівна) довідка, або наукове обгрунт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10.Охоронний договір (для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ок та щойновиявлених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ів культурної спадщин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сть будь-якого із документів, що вказані в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WiZaRd</cp:lastModifiedBy>
  <cp:lastPrinted>2010-10-12T15:43:00Z</cp:lastPrinted>
  <dcterms:modified xsi:type="dcterms:W3CDTF">2011-02-17T12:07:00Z</dcterms:modified>
  <cp:revision>40</cp:revision>
  <dc:subject/>
  <dc:title>1</dc:title>
</cp:coreProperties>
</file>