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ереміщення (перенесення) на інше місце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и місцевого знач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Стаття 22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3.1.1 рішення 47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24.12.2009р. №1199 “Про Положення про відділ охорони культурної спадщини Чернівецької міської ради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 Науково- проектна документаці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 Історико-архітектурна (містобудівна) довідка, або наукове обгрунт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5.Охоронний догові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відповідність наданої документації вимогам пам’яткоохоронного законодавства та державним будівельним нормам і правилам або відсутність будь-якого із документів, що вказані в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4-30T09:48:00Z</cp:lastPrinted>
  <dcterms:modified xsi:type="dcterms:W3CDTF">2010-11-11T09:33:00Z</dcterms:modified>
  <cp:revision>64</cp:revision>
  <dc:subject/>
  <dc:title>1</dc:title>
</cp:coreProperties>
</file>