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ії, пов’язані з проведенням містобудівних, архітектурних та ландшафтних перетворень, будівельних, меліоративних, шляхових, земляних робіт на пам’ятках, їх територіях, у зонах охорони, на охоронюваних археологічних територіях, в історичних ареалах населених місць, інших робіт, що може позначитися на об’єктах культурної спадщин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ункт 7 підпункту 2 статті 6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7,12 ,14, 15, 16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4, 6, 8, 9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Державної служби з питань охорони національної культурної спадщини від 22.03.2004р. №7 про затвердження “Порядку розроблення історико-містобудівних обгрунтуван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Глава 12 рішення 34 сесії міської ради 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 xml:space="preserve"> скликання від 07.07.2005р. №763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авил використання та забудови території міста Чернівців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3.1.1, 3.1.11 рішення 47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24.12.2009р. №1199 “Про Положення про відділ охорони культурної спадщини Чернівецької міської ради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Містобудівна проектна документація, ескізні пропозиції тощ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 Правовстановлюючі документи на землю (за необхідності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 Плани, розрізи, фасади, розгортки (за необхідності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. Паспорт оздоблення фасаду (за необхідності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. Історико-архітектурна (містобудівна) довідка, або наукове обгрунтування (за необхідності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8. Охоронний договір (для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ок та щойновиявлених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ів культурної спадщин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відповідність містобудівної проектної документації вимогам пам’яткоохоронного законодавства та державним будівельним нормам і правилам або відсутність будь-якого із документів вказаних у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4-30T09:48:00Z</cp:lastPrinted>
  <dcterms:modified xsi:type="dcterms:W3CDTF">2010-11-11T09:19:00Z</dcterms:modified>
  <cp:revision>58</cp:revision>
  <dc:subject/>
  <dc:title>1</dc:title>
</cp:coreProperties>
</file>