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годження паспортів інформаційних фасадних вивісок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на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ках місцевого значення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 межах історичних ареалів та охоронних зон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ок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“</w:t>
            </w:r>
            <w:r>
              <w:rPr>
                <w:i/>
                <w:lang w:val="uk-UA"/>
              </w:rPr>
              <w:t>Дозвільний центр</w:t>
            </w:r>
            <w:r>
              <w:rPr>
                <w:i/>
                <w:lang w:val="en-US"/>
              </w:rPr>
              <w:t>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охорону культурної спадщи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кон України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рекламу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від 11.07.2003р. №1121-</w:t>
            </w:r>
            <w:r>
              <w:rPr>
                <w:i/>
                <w:lang w:val="en-US"/>
              </w:rPr>
              <w:t>IV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кон України “Про дозвільну систему у сфері господарської діяльності” від 06.09.2005р.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  <w:lang w:val="uk-UA"/>
              </w:rPr>
              <w:t xml:space="preserve"> зі змінами від 11.02.2010р. №1869-</w:t>
            </w:r>
            <w:r>
              <w:rPr>
                <w:i/>
                <w:lang w:val="en-US"/>
              </w:rPr>
              <w:t>VI</w:t>
            </w:r>
            <w:r>
              <w:rPr>
                <w:i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Постанова Кабінету Міністрів України від 21 травня 2009 року №526 “Про заходи щодо упорядкування видачі документів дозвільного характеру у сфері господарської діяльності” зі змінами від 26.08.2009р. №901, 09.09.2009р. №965, 27.01.2010р. №70, 24.02.2010р. №179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пові правила розміщення зовнішньої реклами, затверджені постановою Кабінету Міністрів України від 29.12.2003р. №20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виконавчого комітету Чернівецької міської ради від 10.02.2010 №42/2 “Про рекламну діяльність в м.Чернівцях та шляхи її вдосконалення на сучасному етапі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1.Копія рішення МВК (підстава) на розміщення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а зовнішньої рекла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Проект паспорту реклами, або рекламоносіїв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Плани приміщень будівель в межах історичних ареалів та технологічний розділ проектної документації на влаштування об’єктів торгівельного та соціально-побутового призначення (в разі потреби)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робочих дні.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мова замовника доопрацювати паспорт інформаційної фасадної вивіски з урахуванням вимог пам’яткоохоронного законодавства або відмова укласти охоронний договір на режим використання приміщення пам’ятки архітектур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admin</cp:lastModifiedBy>
  <cp:lastPrinted>2010-03-25T09:33:00Z</cp:lastPrinted>
  <dcterms:modified xsi:type="dcterms:W3CDTF">2010-09-29T09:04:00Z</dcterms:modified>
  <cp:revision>26</cp:revision>
  <dc:subject/>
  <dc:title>1</dc:title>
</cp:coreProperties>
</file>