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  <w:lang w:val="uk-UA"/>
        </w:rPr>
        <w:t xml:space="preserve">наказом Державного комітету України з питань регуляторної політики та підприємництва 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7.2009 № 116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"/>
        <w:gridCol w:w="4500"/>
      </w:tblGrid>
      <w:tr>
        <w:trPr>
          <w:trHeight w:val="3065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ий міський гол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М.Федорук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райдержадміністрації / міського голови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хорони культурної спадщини Чернівец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О.Пушкова </w:t>
            </w:r>
            <w:r>
              <w:rPr>
                <w:sz w:val="28"/>
                <w:szCs w:val="28"/>
                <w:lang w:val="uk-UA"/>
              </w:rPr>
              <w:t>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519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Голова Представництва 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_________</w:t>
            </w:r>
            <w:r>
              <w:rPr>
                <w:sz w:val="20"/>
                <w:szCs w:val="20"/>
                <w:u w:val="single"/>
                <w:lang w:val="uk-UA"/>
              </w:rPr>
              <w:t xml:space="preserve">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М.Малярчук  </w:t>
            </w:r>
            <w:r>
              <w:rPr>
                <w:sz w:val="20"/>
                <w:szCs w:val="20"/>
                <w:lang w:val="uk-UA"/>
              </w:rPr>
              <w:t>_______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ПІБ голови територіального органу Держкомпідприємництва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ФОРМАЦІЙНА  КАРТК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Дії щодо набуття у власність (користування) земельних ділянок, у тому числі тих, що призначаються для сільськогосподарських потреб, зміни землевласника, землекористувача на території пам</w:t>
      </w:r>
      <w:r>
        <w:rPr>
          <w:sz w:val="28"/>
          <w:szCs w:val="28"/>
          <w:u w:val="single"/>
        </w:rPr>
        <w:t>’</w:t>
      </w:r>
      <w:r>
        <w:rPr>
          <w:sz w:val="28"/>
          <w:szCs w:val="28"/>
          <w:u w:val="single"/>
          <w:lang w:val="uk-UA"/>
        </w:rPr>
        <w:t xml:space="preserve">яток та в їх охоронних зонах, на охоронюваних археологічних територіях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 історичних ареалах населених місць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документа дозвільного характеру)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діл охорони культурної спадщини Чернівецької міської рад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дозвільного центру, в якому здійснюється обслуговування суб’єктів господарю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“</w:t>
            </w:r>
            <w:r>
              <w:rPr>
                <w:i/>
                <w:lang w:val="uk-UA"/>
              </w:rPr>
              <w:t>Дозвільний центр”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іве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м.Чернівці, вул.Б.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повер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дозвільного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чі дні – з 09.00 до 18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’ятниця – до 17.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Реквізити адміністартора (-ів) та представника (-ів) місцевого дозвільного органу, відповідальних, за видачу документа дозвільного характеру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Адміністратор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авлюк Ганна Івані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2-65-36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 відділ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Михайлюк Василь Василь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2-41-08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ий за видач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ушкова Олена Дмитрі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2-41-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видача документа дозвільного характеру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- Пункт 17 підпункту 2 статті 6 Закону України  “Про охорону культурної спадщини” від 08 червня 2000 року №1805-14</w:t>
            </w:r>
            <w:r>
              <w:rPr>
                <w:i/>
                <w:lang w:val="en-US"/>
              </w:rPr>
              <w:t>I</w:t>
            </w:r>
            <w:r>
              <w:rPr>
                <w:i/>
                <w:lang w:val="uk-UA"/>
              </w:rPr>
              <w:t xml:space="preserve"> із змінами та доповненнями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емельний кодекс України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Закон України 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ро дозвільну систему у сфері господарської діяльності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 xml:space="preserve">         від 06 вересня 2005 року №2806-</w:t>
            </w:r>
            <w:r>
              <w:rPr>
                <w:i/>
                <w:lang w:val="en-US"/>
              </w:rPr>
              <w:t>IV</w:t>
            </w:r>
            <w:r>
              <w:rPr>
                <w:i/>
              </w:rPr>
              <w:t xml:space="preserve"> </w:t>
            </w:r>
            <w:r>
              <w:rPr>
                <w:i/>
                <w:lang w:val="uk-UA"/>
              </w:rPr>
              <w:t>із змінами та доповненням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Пункти 8, 14,  постанови Кабінету Міністрів України від 13 березня 2002р. №318 про затвердження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орядку визначення меж та режимів використання історичних ареалів населених місць, обмеження господарської діяльності на території історичних ареалів населених місць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>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Пункти  6, 8, 9 постанови Кабінету Міністрів України від 03 липня 2006 року №909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ро затвердження Порядку визначення населеного місця історичним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>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Постанова Кабінету Міністрів України від 25 серпня 2010р. №725 “Про затвердження переліку певних дій щодо провадження господарської діяльності або видів господарської діяльності, які не можуть провадитися на підставі подання декларації відповідності матеріально-технічної бази суб’єкта господарювання вимогам законодавства”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- ДБН 360-92** “Містобудування. Планування і забудова міських і сільських поселень”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Наказ Міністерства культури і туризму України від 16.06.2007 року №661/0/16-07 “Про затвердження науково-проектної документації щодо визначення зон охорони пам’яток, меж і режимів використання історичних ареалів населених місць”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Наказ Міністерства культури і туризму України від 16.02.2005 року №86 “Про делегування повноважень з надання висновків щодо відведення земельних ділянок”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 xml:space="preserve">- Рішення 14 сесії Чернівецької міської ради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lang w:val="uk-UA"/>
              </w:rPr>
              <w:t xml:space="preserve">  скликання від 28 лютого 2007 р. №252 “Про затвердження ”Коригування історико-архітектурного опорного плану і проекту зон охорони пам’яток та визначення меж і режимів використання історичних ареалів м.Чернівців”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Заява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2.Витяг з ЄДР.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Рішення МВК про надання дозволу на складання проекту відведення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. Викопіювання з генерального плану міста, з визначенням місця розташування земельної ділянки М 1:500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. Кадастровий план земельної ділянки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6. Акт встановлення зовнішніх меж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7. Висновок СЕС, екології, ГУ МНС, ДП НДЦ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Охоронна археологічна служба України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>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.Копія 1, 2 та 11 сторінок паспорта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.Нотаріально посвідчена копія статуту (для юридичних осіб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>10.Копія довідки про присвоєння ідентифікаційного номер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видачі документа дозвільного характер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 робочих днів, у разі необхідності довивчення документації -  до одного місяця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сутність будь-якого із документів вказаних у пункті 6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еобхідність у проведенні експертизи (обстеження) об’єкта, на який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івецька філія Державне Підприємство “Науково-дослідний центр” Охоронна археологічна служба України” інституту археології НАН України, згідно Закону України “Про охорону культурної спадщини” та “Про охорону археологічної спадщини”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латн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имчасовий збірник цін на науково-проектні роботи по нерухомим пам’яткам історії та культури УРСР (ТЗЦНПР-91), затверджений наказом Держбуду УРСР №75 від 24.06.91р., із застосуванням коефіцієнтів 1,25 (додаток 2 до ДБН Д.1.1-7-2000 Правила визначення вартості проектно-вишукувальних робіт для будівництва, що здійснюється на території України) та індексу 7,77 (Індекси визначення кошторисної вартості проектно-вишукувальних робіт та показники цієї вартості в розрахунку на один люд.-день станом на 1.07.2008р., затверджених наказом Міністерства регіонального розвитку та будівництва України від 01.07.08 №297)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гідно кошторису-калькуляції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2:48:00Z</dcterms:created>
  <dc:creator>master</dc:creator>
  <dc:description/>
  <cp:keywords/>
  <dc:language>en-US</dc:language>
  <cp:lastModifiedBy>admin</cp:lastModifiedBy>
  <cp:lastPrinted>2010-10-11T09:53:00Z</cp:lastPrinted>
  <dcterms:modified xsi:type="dcterms:W3CDTF">2010-11-11T09:11:00Z</dcterms:modified>
  <cp:revision>35</cp:revision>
  <dc:subject/>
  <dc:title>1</dc:title>
</cp:coreProperties>
</file>