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Список осіб, постраждалих внаслідок Чорнобильської катастрофи, віднесених до категорії ІІ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які перебували на квартирному обліку в колишніх Першотравневій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Садгірській та Шевченківській радах станом на 25.10.2015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065"/>
        <w:gridCol w:w="839"/>
        <w:gridCol w:w="5044"/>
        <w:gridCol w:w="1616"/>
        <w:gridCol w:w="168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прожи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фіденційна інформаці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атегорі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щук Василь Ярослав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198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199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шельницький Василь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ик Наталія Георгії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2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йцева Тамара Миколаї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зиль Михайло Федор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тчак Галина Петр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4.198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Олександр Антон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бас Василь Андр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ська Анастасія Михай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юк Штефан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ецький Казімір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евич Петро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08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8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юк Марія Йосип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 Віктор Петр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юк Ольга Васи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ченик Віктор Григ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Георгій Андрій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ташин Сергій Борис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асиль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19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сова Людмила Костянтин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іневич Марія Олександр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19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нак Сергій Дмитр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ивка Іван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3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3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ик Афанасій Іван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198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вайська Оксана Микола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ов Валентин Анатол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Сергій Вікт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198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юшкін Сергій Веніамі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Флорій Георг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198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09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дан Ольга Манолі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19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ук Василь Заха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19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ятинський Мирослав Дми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ль Ілля Євген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вруняк Наталія Олександр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19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цький Михайло Валер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 Василь Володими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1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Афанасій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 Анатолій Серг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енко Ольга Костянти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енюк Ольтя Васи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адюк Степанія Омеля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інський Петро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19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199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к Олена Пав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19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3.199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к Василь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199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єв Микола Пав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19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199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ик Ілля Фл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198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06.199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7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Світлана Олександр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19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199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цький Ігор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199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алєшко Петро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7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03.199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щук Іван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19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199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ор Люба Ярослав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19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1999</w:t>
            </w:r>
          </w:p>
        </w:tc>
      </w:tr>
      <w:tr>
        <w:trPr>
          <w:trHeight w:val="3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Віталій Наза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19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199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чук Пелагея Федо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Олександр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чук Дмитро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становська Світлана Францівна, вдова учасника ліківід. ЧАЕС 2 к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чук Меланія Йосип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 Федір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Світлана Олексі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0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нська Тетяна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0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ич Іван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0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юк Марія Микола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ч Олександр Дми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юк Емілія Корні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0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ряну Василь Костянти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200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ніч Юрій Михайл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19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0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 Степан Миколай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4.200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 Валерій Анатол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0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ефуряк Дмитро Валер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0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жмаш Віктор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мбуляк Олександр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щак Юрій Степ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яновський Сергій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 Сергій Володими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ьковський Валерій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хтар Анастасія Миколаївна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щук Сергій Пав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ий Василь Степ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щук Михайло Іван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а Леся Олександ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Костянтин Пе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200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цюк Ілля Степан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0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ащук Степан Дмитр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гуряну Віорел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20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20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с Діас Марина Дарії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а Павло Пе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штан Анатолій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20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201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ов Михайло Пе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20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20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пєлова Феліція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15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аступник начальника управління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ідділу обліку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иватизації житла департ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житлово-комунального господарства </w:t>
      </w:r>
      <w:r>
        <w:rPr>
          <w:b/>
          <w:sz w:val="28"/>
          <w:szCs w:val="28"/>
          <w:lang w:val="uk-UA"/>
        </w:rPr>
        <w:t>міської ра</w:t>
      </w:r>
      <w:r>
        <w:rPr>
          <w:b/>
          <w:bCs/>
          <w:sz w:val="28"/>
          <w:szCs w:val="28"/>
        </w:rPr>
        <w:t>ди</w:t>
        <w:tab/>
        <w:tab/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ура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іб, постраждалих внаслідок Чорнобильської катастрофи, віднесених до категорії ІІ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(переселенці), які перебували на квартирному обліку в колишніх Першотравневій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Садгірській та Шевченківській радах станом на 25.10.2015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065"/>
        <w:gridCol w:w="839"/>
        <w:gridCol w:w="5044"/>
        <w:gridCol w:w="1616"/>
        <w:gridCol w:w="1672"/>
        <w:gridCol w:w="72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атег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анчук Д.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об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14:00Z</dcterms:created>
  <dc:creator>WiZaRd</dc:creator>
  <dc:description/>
  <cp:keywords/>
  <dc:language>en-US</dc:language>
  <cp:lastModifiedBy>PrivatJ2</cp:lastModifiedBy>
  <cp:lastPrinted>2017-05-22T10:31:00Z</cp:lastPrinted>
  <dcterms:modified xsi:type="dcterms:W3CDTF">2017-05-22T08:31:00Z</dcterms:modified>
  <cp:revision>7</cp:revision>
  <dc:subject/>
  <dc:title>Список осіб, постраждалих внаслідок Чорнобильської катастрофи, віднесених до категорії І,</dc:title>
</cp:coreProperties>
</file>