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Список осіб, постраждалих внаслідок Чорнобильської катастрофи, віднесених до категорії І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які перебували на квартирному обліку в колишніх Шевченківській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Першотравневій та Садгірській  радах станом на 13.10.2015 року </w:t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4020" w:leader="none"/>
        </w:tabs>
        <w:rPr>
          <w:lang w:val="uk-UA"/>
        </w:rPr>
      </w:pPr>
      <w:r>
        <w:rPr>
          <w:lang w:val="uk-UA"/>
        </w:rPr>
      </w:r>
    </w:p>
    <w:tbl>
      <w:tblPr>
        <w:tblW w:w="149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839"/>
        <w:gridCol w:w="5025"/>
        <w:gridCol w:w="1616"/>
        <w:gridCol w:w="16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 прожи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нфіденційна інформаці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чер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категор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ля Георгій Михай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19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20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Олександр Пав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вайська Леоніда Йосип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1.20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к Дмитро Дмит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9.19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чук Микола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енко Віктор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х Лілія Михай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1.20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01.2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асов Веніамін Вікт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20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2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к Валентина Петр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19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20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бушенко Лідія Василівна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19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ик Віктор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2.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юк Василь Миколай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20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2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офійчук Василь Матв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19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ін Сергій Георг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 Микола Йосип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чук Антон Олексійови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20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явенко Володимир Георгі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ичук Микола Василь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.2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1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рь Анатолій Миколай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19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йчук Поліна Антон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2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няк Ніна Леонід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В’ячеслав Павл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взюк Микола Федорови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1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ецька Аліна Дионис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7.20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еван Ірина Василів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------------------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19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7.20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аступник начальника управління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ідділу обліку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иватизації житла департа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житлово-комунального господарства </w:t>
      </w:r>
      <w:r>
        <w:rPr>
          <w:b/>
          <w:sz w:val="28"/>
          <w:szCs w:val="28"/>
          <w:lang w:val="uk-UA"/>
        </w:rPr>
        <w:t>міської ра</w:t>
      </w:r>
      <w:r>
        <w:rPr>
          <w:b/>
          <w:bCs/>
          <w:sz w:val="28"/>
          <w:szCs w:val="28"/>
        </w:rPr>
        <w:t>ди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ура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7:00Z</dcterms:created>
  <dc:creator>WiZaRd</dc:creator>
  <dc:description/>
  <cp:keywords/>
  <dc:language>en-US</dc:language>
  <cp:lastModifiedBy>PrivatJ2</cp:lastModifiedBy>
  <cp:lastPrinted>2017-05-22T10:32:00Z</cp:lastPrinted>
  <dcterms:modified xsi:type="dcterms:W3CDTF">2017-05-22T08:26:00Z</dcterms:modified>
  <cp:revision>9</cp:revision>
  <dc:subject/>
  <dc:title>Список учасників бойових дій на територіях інших держав </dc:title>
</cp:coreProperties>
</file>