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Список осіб, які підлягають переселенню з Чорнобильської зон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які перебували на квартирному обліку в колишніх Першотравневій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Садгірській та Шевченківській радах станом на 13.10.2015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065"/>
        <w:gridCol w:w="839"/>
        <w:gridCol w:w="5044"/>
        <w:gridCol w:w="1616"/>
        <w:gridCol w:w="1681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прожи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нфіденційна інформаці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ачер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категорі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овицька Ніна Сав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199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.12.199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ь Федір Микит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оряк Лідія Григор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ску Роміка Костянти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19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риневич Ольга Адамі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идик Февронія Єрофеє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гур Ольга Васил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7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7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езяніна Надія Максим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8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8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дунян Ремус Ігнат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8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8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всунівська Марія Афанасії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ко Сільва Рудольф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янюк Петро Михайл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ьчук Галина Іван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ьчук Андрій Вікто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ьчук Олег Вікто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вчик Яків Андрі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Ніна Сафрон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19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199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роздова Оксана Олександр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1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1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аба Михайло Мирослав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1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1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ейчук Владислав Василь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01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1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ферчук Іван Ів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ицька Надія Федор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акова Майя Федор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шкіна Людмила Сергії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 Олена Адам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аніна Маргарита Нектар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4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фір Раїса Костянтин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ужинський Іван Юзеф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7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7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кін Микола Юхим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1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1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аврильчук Людмила Андріївн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199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19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ейко Наталія Манолії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севич Павло Ів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зор Манолій Ів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іменко Інна Олег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саренко Григорій Ів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4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юк Микола Андрій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овський Віктор Микола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 Вікторія Георгії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6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6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юк Андрій Іва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7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7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рнов Ігор Юрі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19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19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ків Галина Володимир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19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199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чук Наталія Миколаї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19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9.09.199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о Віталій Володими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19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199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ць В.А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2.19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цька Інна Іван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19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199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щук Надія Петр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4.19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4.199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ик Іван Григо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19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199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родовський Сергій Петр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5.19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5.199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здибаєв Леонід Аманжал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6.199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6.199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абовець Володимир Хризон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199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199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ник Марія Мірч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19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199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Раїса Іван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1.2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1.2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Олександр Адам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2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2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ак Микола Микола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20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20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изюк Василь Василь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20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20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інський  Микола Михайл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20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20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олик Тетяна Михайл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20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20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Лариса Володимир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 20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Тетяна Клим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 20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ванова Надія Петр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20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20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чук Віктор Федо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4.20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 Зінаїда Марк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20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шківська Ольга Аким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Ігор Пет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20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200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ачик Ольга Захарі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6.06.201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6.201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ура Оксана Як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3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Заступник начальника управління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ідділу обліку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иватизації житла департамен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житлово-комунального господарства </w:t>
      </w:r>
      <w:r>
        <w:rPr>
          <w:b/>
          <w:sz w:val="28"/>
          <w:szCs w:val="28"/>
          <w:lang w:val="uk-UA"/>
        </w:rPr>
        <w:t>міської ра</w:t>
      </w:r>
      <w:r>
        <w:rPr>
          <w:b/>
          <w:bCs/>
          <w:sz w:val="28"/>
          <w:szCs w:val="28"/>
        </w:rPr>
        <w:t>ди</w:t>
        <w:tab/>
        <w:tab/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ура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Список осіб, які підлягають переселенню з Чорнобильської зони </w:t>
      </w:r>
      <w:r>
        <w:rPr>
          <w:b/>
          <w:sz w:val="28"/>
          <w:szCs w:val="28"/>
          <w:u w:val="single"/>
          <w:lang w:val="uk-UA"/>
        </w:rPr>
        <w:t>(категорія І)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які перебували на квартирному обліку в колишніх Першотравневій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Садгірській та Шевченківській радах станом на 13.10.2015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16"/>
        <w:gridCol w:w="839"/>
        <w:gridCol w:w="5025"/>
        <w:gridCol w:w="1616"/>
        <w:gridCol w:w="1782"/>
        <w:gridCol w:w="7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реса прожи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нфіденційна інформаці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ачер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категорі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інець Михайло Микола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чук Валентина Іван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20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20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кевич Лідія Іван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щук Анатолій Леонід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2.20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2.20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Мальвіна Павл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19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2.20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имчук Петро Федо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Микола Каленик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 xml:space="preserve">Список осіб, які підлягають переселенню з Чорнобильської зони </w:t>
      </w:r>
      <w:r>
        <w:rPr>
          <w:b/>
          <w:sz w:val="28"/>
          <w:szCs w:val="28"/>
          <w:u w:val="single"/>
          <w:lang w:val="uk-UA"/>
        </w:rPr>
        <w:t>(категорія ІІ)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які перебували на квартирному обліку в колишніх Першотравневій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Садгірській та Шевченківській радах станом на 13.10.2015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065"/>
        <w:gridCol w:w="839"/>
        <w:gridCol w:w="5044"/>
        <w:gridCol w:w="1616"/>
        <w:gridCol w:w="1672"/>
        <w:gridCol w:w="72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прожи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нфіденційна інформаці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ачер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катего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-н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ганчук Д.К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---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19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Заступник начальника управління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ідділу обліку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иватизації житла департаменту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житлово-комунального господарства </w:t>
      </w:r>
      <w:r>
        <w:rPr>
          <w:b/>
          <w:sz w:val="28"/>
          <w:szCs w:val="28"/>
          <w:lang w:val="uk-UA"/>
        </w:rPr>
        <w:t>міської ра</w:t>
      </w:r>
      <w:r>
        <w:rPr>
          <w:b/>
          <w:bCs/>
          <w:sz w:val="28"/>
          <w:szCs w:val="28"/>
        </w:rPr>
        <w:t>ди</w:t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ура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19:00Z</dcterms:created>
  <dc:creator>WiZaRd</dc:creator>
  <dc:description/>
  <cp:keywords/>
  <dc:language>en-US</dc:language>
  <cp:lastModifiedBy>PrivatJ2</cp:lastModifiedBy>
  <cp:lastPrinted>2017-05-19T15:30:00Z</cp:lastPrinted>
  <dcterms:modified xsi:type="dcterms:W3CDTF">2017-05-22T08:30:00Z</dcterms:modified>
  <cp:revision>7</cp:revision>
  <dc:subject/>
  <dc:title>Список осіб, постраждалих внаслідок Чорнобильської катастрофи, віднесених до категорії І,</dc:title>
</cp:coreProperties>
</file>