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ий міський гол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М.Федорук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культурної спадщини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О.Пушкова 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едставництва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</w:t>
            </w:r>
            <w:r>
              <w:rPr>
                <w:sz w:val="20"/>
                <w:szCs w:val="20"/>
                <w:u w:val="single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М.Малярчук  </w:t>
            </w:r>
            <w:r>
              <w:rPr>
                <w:sz w:val="20"/>
                <w:szCs w:val="20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Консервація, реставрація, реабілітація, музеєфікаці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емонт, пристосування пам’яток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“</w:t>
            </w:r>
            <w:r>
              <w:rPr>
                <w:i/>
                <w:lang w:val="uk-UA"/>
              </w:rPr>
              <w:t>Дозвільний центр”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м.Чернівці, вул.Б.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дміністратор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65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відділ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ихайлюк Василь Василь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ушкова Олена Дмитрі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2-41-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- Стаття 26, пункт 7 підпункту 2 статті 6 Закону України  “Про охорону культурної спадщини” від 08 червня 2000 року №1805-14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lang w:val="uk-UA"/>
              </w:rPr>
              <w:t xml:space="preserve"> із змінами та доповненнями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Закон України 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дозвільну систему у сфері господарської діяльності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 xml:space="preserve">         від 06 вересня 2005 року №2806-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із змінами та доповнення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8, 14,  постанови Кабінету Міністрів України від 13 березня 2002р. №318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 6, 8, 9 постанови Кабінету Міністрів України від 03 липня 2006 року №909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о затвердження Порядку визначення населеного місця історичним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5 серпня 2010р. №725 “Про затвердження переліку певних дій щодо провадження господарської діяльності або видів господарської діяльності, які не можуть провадитися на підставі подання декларації відповідності матеріально-технічної бази суб’єкта господарювання вимогам законодавства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ДБН А.2.2-6-2008 “Склад, зміст, порядок розроблення, погодження і затвердження науково-проектної документації для реставрації об’єктів нерухомої культурної спадщини”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Наказ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Рішення 14 сесії Чернівецько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- Глава 12 рішення 34 сесії міської ради 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lang w:val="uk-UA"/>
              </w:rPr>
              <w:t xml:space="preserve"> скликання від 07.07.2005р. №763 про затвердження </w:t>
            </w:r>
            <w:r>
              <w:rPr>
                <w:i/>
              </w:rPr>
              <w:t>“</w:t>
            </w:r>
            <w:r>
              <w:rPr>
                <w:i/>
                <w:lang w:val="uk-UA"/>
              </w:rPr>
              <w:t>Правил використання та забудови території міста Чернівців</w:t>
            </w:r>
            <w:r>
              <w:rPr>
                <w:i/>
              </w:rPr>
              <w:t>”</w:t>
            </w:r>
            <w:r>
              <w:rPr>
                <w:i/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- Пункти 3.1.1, 3.1.16 рішення 47 сесії міської ради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lang w:val="uk-UA"/>
              </w:rPr>
              <w:t xml:space="preserve"> скликання від 24.12.2009р. №1199 “Про Положення про відділ охорони культурної спадщини Чернівецької міської ради”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Заява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2.Витяг з ЄДР.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3. Науково- проектна документація, ліцензія.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4.Плани, фасади, розрізи, розгортки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5.Паспорт оздоблення фасаду.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6.Історико-архітектурна (містобудівна) довідка, або наукове обгрунт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7.Охоронний договір (для пам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ок та щойновиявлених об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єктів культурної спадщини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робочих днів, у разі необхідності довивчення документації -  до одного місяц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евідповідність науково-проектної документації вимогам пам’яткоохоронного законодавства та державним будівельним нормам і правилам або відсутність будь-якого із документів, що вказані в пункті 6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48:00Z</dcterms:created>
  <dc:creator>master</dc:creator>
  <dc:description/>
  <cp:keywords/>
  <dc:language>en-US</dc:language>
  <cp:lastModifiedBy>admin</cp:lastModifiedBy>
  <cp:lastPrinted>2010-04-30T09:48:00Z</cp:lastPrinted>
  <dcterms:modified xsi:type="dcterms:W3CDTF">2010-11-11T09:32:00Z</dcterms:modified>
  <cp:revision>60</cp:revision>
  <dc:subject/>
  <dc:title>1</dc:title>
</cp:coreProperties>
</file>