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Концепція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szCs w:val="36"/>
          <w:lang w:val="uk-UA"/>
        </w:rPr>
        <w:t>розробки комплексної Програми розвитку публічних бібліотек м. Чернівців на 2015 – 2016 рок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Збільшення соціальної ролі бібліотек в житті територіальної громади міста та приведення їх  діяльності у відповідність з сучасним розвитком суспільства, модернізація публічних бібліотек шляхом зміцнення матеріально-технічної бази , впровадження  сучасних технологій, актуалізація бібліотечно-інформаційних ресурсів та послуг, укріплення кадрового потенціалу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шляхів і засобів розв’язання проблем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забезпечення публічних бібліотек необхідним мінімумом вітчизняної 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зарубіжної книжкової продукції та періодичних видань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забезпечення поповнення фондів документами на електронних носіях інформації, у тому числі за рахунок обласної,комплексної програми розвитку бібліотечної справи у Чернівецькій області до 2016 року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забезпечення збереження бібліотечних фондів, що передбачає створення систем захисту фондів від розкрадання, оснащення бібліотек автоматизованими системами пожежно-охоронної сигналізації, засобами пожежогасінн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оптимізація існуючої бібліотечної мережі шляхом створення нових видів бібліотек, розвиток нестаціонарних форм бібліотечного обслуговуванн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рнізація публічних бібліотек шляхом проведення капітальних ремонтів, придбання сучасних меблів, мультимедійного обладнання, оновлення бібліотечного інтер’єру, умов зберігання документальних ресурсів; організація роботи з переведення найбільш цінної інформації в електронну форму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атизація та інформатизація  бібліотек, придбання комп’ютерного обладнання, ліцензованого програмного забезпечення, створення мультимедійних центрів, електронних читальних залів, забезпечення доступу до Інтернет-ресурсів, поширення нових сервісних послуг, у тому числі у віддаленому режимі, проведення заходів у бібліотеках з використанням сучасних інформаційних технологі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репертуару та якості додаткових платних послуг, зв’язків з громадськими організаціями та благодійними фондам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пільно з різними громадськими організаціями громадських слухань, обговорень під девізом «Створюємо своє майбутнє в бібліотеці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інноваційних форм обслуговування користувачів і популяризації бібліотечних документів шляхом безперешкодного доступ до Інтернет-ресурсів, поширення інформаційних послуг у віддаленому режимі, проведення заходів у бібліотеках таза їх межам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ібліотек кваліфікованими кадрами, збереження і розвиток системи професійної освіти, підвищення кваліфікації бібліотечних працівників; створення сприятливих умов для залучення молоді до бібліотечної професії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програми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забезпечення конституційного права громадян на вільний доступ до інформації шляхом планомірного поповнення бібліотечних фондів книжковою продукцією та документами на електронних носіях інформації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збереження та розвиток існуючої мережі публічних бібліотек міста,зміцнення їх матеріально-технічної баз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максимальне використання досягнень вітчизняної та світової інформаційної культури у практиці роботи бібліотек шляхом динамічного впровадження інформаційних технологій, комп’ютеризації та автоматизації бібліотечно-бібліографічних процесів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сприятиме: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ю соціальної значимості бібліотек в житті територіальної громади міст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актуалізації та збереженню документально-інформаційних ресурсів публічних бібліотек як основи соціального, економічного та культурного розвитку місцевої громад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забезпеченню належної інформації підтримки органів місцевої влади, закладів освіти, місцевих підприємств, окремих груп спеціалістів, громадських організацій у справі реалізації економічних і соціальних реформ у регіоні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створенню бібліотечних мережевих ресурсів: електронних каталогів, та баз даних, у тому числі «Електронної бібліотеки Чернівців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>запровадженню нових видів інформаційних послуг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ю культури обслуговування, створенню комфортного бібліотечного середовища в першу чергу для людей з особливими потребами, фізичними обмеженнями, дітей та підлітків, сільських жителів, літніх людей, безробітних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ю інноваційних форм обслуговування користувачів та популяризації бібліотечних документів шляхом безперешкодного доступу до Інтернет-ресурсів, поширенню інформаційних послуг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ції бібліотек міста в світовий інформаційно-комунікаційний простір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Фінансове забезпечення Програми здійснюється в межах асигнувань передбачених в міському бюджеті, коштів від отриманих грантів, та  участі  в міжнародних проектах,  інших не заборонених чинним законодавством України джер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51:00Z</dcterms:created>
  <dc:creator>Пользователь</dc:creator>
  <dc:description/>
  <cp:keywords/>
  <dc:language>en-US</dc:language>
  <cp:lastModifiedBy>рада</cp:lastModifiedBy>
  <cp:lastPrinted>2015-03-11T11:22:00Z</cp:lastPrinted>
  <dcterms:modified xsi:type="dcterms:W3CDTF">2015-03-16T11:51:00Z</dcterms:modified>
  <cp:revision>2</cp:revision>
  <dc:subject/>
  <dc:title>Концепція</dc:title>
</cp:coreProperties>
</file>