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ідведених майданчиків на території м.Чернівців для платного паркування, на яких </w:t>
      </w:r>
      <w:r>
        <w:rPr>
          <w:b/>
          <w:sz w:val="28"/>
          <w:szCs w:val="28"/>
        </w:rPr>
        <w:t xml:space="preserve">переможц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курсу – оператори паркування  здійснюють парковочний збір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м на 01.12.2015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880"/>
        <w:gridCol w:w="1540"/>
        <w:gridCol w:w="1704"/>
        <w:gridCol w:w="1176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площа  земельної ділянки, / площа ділянки для забезпечення проїзду (проходу) (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Площа земельної ділянки, яка відводиться для паркування, в тому числі для безоплатного</w:t>
            </w:r>
          </w:p>
          <w:p>
            <w:pPr>
              <w:pStyle w:val="Normal"/>
              <w:jc w:val="center"/>
              <w:rPr/>
            </w:pPr>
            <w:r>
              <w:rPr/>
              <w:t>паркування (г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а 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місць, в тому числі  для безоплатного</w:t>
            </w:r>
          </w:p>
          <w:p>
            <w:pPr>
              <w:pStyle w:val="Normal"/>
              <w:jc w:val="center"/>
              <w:rPr/>
            </w:pPr>
            <w:r>
              <w:rPr/>
              <w:t>паркуваньня, (од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ежим роботи майданчика для паркування  (дні тижн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артість послуг за    1 годину, 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ператор паркування, дата і номер рішення виконкому міської рад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Небесної Сотні,          20 –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07 / –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 0,0079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8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:00               до 15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Ілащук О.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Небесної Сотні,             2 – 6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іагностични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1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0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1/0,0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09:00               до 17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Ілащук О.Г., №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 Небесної Сотні, 24                       (будинок побу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0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8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:00               до 18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 Ілащук О.Г.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/12 від 23.07.2013р.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Ентузіастів,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69 / –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9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:00               до 18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Гнидюк М.М., №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лежності, 1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іля квіткового ринк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9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9/0,00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:00               до 18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 Ілащук О.Г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В.Комарова,                       біля ринку «Буковинсь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0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50/0,00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09:00               до 18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  «Ринок Буковинський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І.Франка, 2–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9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4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5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:00               до 17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П Чорногуз М.І., №383/12 від 23.07.2013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ловна, 48 – 50 (готель «Київ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6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09:00               до 17:00,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ПП Фаб’ян </w:t>
            </w:r>
            <w:bookmarkEnd w:id="0"/>
            <w:bookmarkEnd w:id="1"/>
            <w:r>
              <w:rPr>
                <w:sz w:val="24"/>
                <w:szCs w:val="24"/>
              </w:rPr>
              <w:t>В.І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О.Поповича,2 –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8:00               до 16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ринок «Центральний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.Бахрушина,1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4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3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5/0,0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7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8:00               до 16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ринок «Центральний»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/12 від 23.07.2013р.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.Загули,3 –                         Вільде Ірини,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Загули Дмитра,3 – 0,0137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Вільде Ірини,1-7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8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7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8:00               до 16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ринок «Центральний»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/12 від 23.07.2013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Незалежності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3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3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8:00               до 16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 «Газкомплектприлад», №383/12 від 23.07.2013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Калинівсь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7/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3/0,00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6/0,0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1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4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2/0,00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5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9/0,0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6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426/0,004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/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6:00               до 16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КП МТК «Калинівський ринок»,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83/12 від 23.07.2013р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Калинівська біля ринку «Фортун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9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2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/2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06:00               до 16: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Старчук В.Т., №383/12 від 23.07.2013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М.Ватутіна, 1 –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0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0/0,0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8:00               до 18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Чорногуз М.І., №383/12 від 23.07.2013р.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Ентузіастів ві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ловної до провул.Ентузіастів (непарн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3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3/0,0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9:00               до 18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П Гнидюк М.М., №383/12 від 23.07.2013р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Ю. Гагаріна,25               (привокзальна площ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/0,0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08:00               до 17: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 Ілащук О.Г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83/12 від 23.07.2013р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Руська,250-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іля ринку «Нив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0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1/0,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2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9/0,0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/1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8:00               до 2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Ілащук О.Г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 xml:space="preserve">383/12 від 23.07.2013р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Незалежності,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0/0,00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7/0,00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8:00               до 16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 «Газкомплектприлад», №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елена (непарна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637 / 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.№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60/0,0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7/0,0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,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07:00               до 16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уковина     транссервіс»,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3/12 від 23.07.2013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Кишинівська,           2-А -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5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5/0,0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7/0,0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3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23/ –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 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,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:00 до 18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з 1 грудня по 1 березня не працює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ковина     транссерві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97/7  від 13.05.201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.Удонова (протилежна від ринку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5/0,0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,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 до 17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уковина     транссервіс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7/7  від 13.05.201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федральна (непарна сторона біля Кафедрального Собор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/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1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/0,0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л.№2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2/0,00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,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до 18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уковина     транссервіс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97/7  від 13.05.2014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/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2:24:00Z</dcterms:created>
  <dc:creator>USER</dc:creator>
  <dc:description/>
  <cp:keywords/>
  <dc:language>en-US</dc:language>
  <cp:lastModifiedBy>User</cp:lastModifiedBy>
  <cp:lastPrinted>2015-11-20T15:59:00Z</cp:lastPrinted>
  <dcterms:modified xsi:type="dcterms:W3CDTF">2015-12-31T09:19:00Z</dcterms:modified>
  <cp:revision>131</cp:revision>
  <dc:subject/>
  <dc:title/>
</cp:coreProperties>
</file>