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63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9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9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gsxfnf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НВЕСТИЦІЙНА ПРОПОЗИЦ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з будівництва логістичного центру на вул. Московської Олімпіа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4.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ІНВЕСТИЦІЙНА ПРОПОЗИЦ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з будівництва логістичного центру на вул. Московської Олімпіад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2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7092950" cy="4318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4318000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  <w:t>Опис проекту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емельна ділянка вільна від забудови. Землі запасу міста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вестиційний проект передбачає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провадження екологічно чистих, енерго- та ресурсозберігаючих технологі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птимізація вантажних поток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кращання транспортної інфраструктури міста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лоща ділянки: 6,0 г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алізація інвестиційного проекту надасть можливі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ацевлаштування кваліфікованого населе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більшення податкових надходжень до бюджету міс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ворення передумов для локалізації виробництв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ґрунтування доцільності: запровадження реальних передумов для створення муніципального промислово - логістичного центру, а сам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лизькість та протяжність кордону з Румуніє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сутність спеціалізованих складських та логістичних підприємств у регіон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наявність одного з найбільших оптових ринків Західної України (МТК «Калинівський ринок»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ередбачуваний термін реалізації інвестиційного проекту - 4 роки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осіб залучення інвесторів -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340pt;mso-wrap-distance-left:9.05pt;mso-wrap-distance-right:9.05pt;mso-wrap-distance-top:0pt;mso-wrap-distance-bottom:0pt;margin-top:-0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120" w:after="24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  <w:t>Опис проекту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емельна ділянка вільна від забудови. Землі запасу міста.</w:t>
                      </w:r>
                    </w:p>
                    <w:p>
                      <w:pPr>
                        <w:pStyle w:val="Normal"/>
                        <w:spacing w:before="12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вестиційний проект передбачає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провадження екологічно чистих, енерго- та ресурсозберігаючих технологі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птимізація вантажних поток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кращання транспортної інфраструктури міста;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лоща ділянки: 6,0 га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алізація інвестиційного проекту надасть можливі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ацевлаштування кваліфікованого населе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більшення податкових надходжень до бюджету міс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ворення передумов для локалізації виробництва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бґрунтування доцільності: запровадження реальних передумов для створення муніципального промислово - логістичного центру, а сам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лизькість та протяжність кордону з Румуніє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дсутність спеціалізованих складських та логістичних підприємств у регіон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887" w:right="238" w:hanging="360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наявність одного з найбільших оптових ринків Західної України (МТК «Калинівський ринок»)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ередбачуваний термін реалізації інвестиційного проекту - 4 роки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посіб залучення інвесторів -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7086600" cy="42938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29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35pt;width:557.95pt;height:33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7170</wp:posOffset>
            </wp:positionH>
            <wp:positionV relativeFrom="paragraph">
              <wp:posOffset>48260</wp:posOffset>
            </wp:positionV>
            <wp:extent cx="3908425" cy="24828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48285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20440</wp:posOffset>
            </wp:positionH>
            <wp:positionV relativeFrom="paragraph">
              <wp:posOffset>64135</wp:posOffset>
            </wp:positionV>
            <wp:extent cx="3313430" cy="177355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7355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845</wp:posOffset>
            </wp:positionH>
            <wp:positionV relativeFrom="paragraph">
              <wp:posOffset>64135</wp:posOffset>
            </wp:positionV>
            <wp:extent cx="3346450" cy="177355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7355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09:00Z</dcterms:created>
  <dc:creator>user</dc:creator>
  <dc:description/>
  <cp:keywords/>
  <dc:language>en-US</dc:language>
  <cp:lastModifiedBy>PublRel</cp:lastModifiedBy>
  <cp:lastPrinted>2009-11-30T14:14:00Z</cp:lastPrinted>
  <dcterms:modified xsi:type="dcterms:W3CDTF">2013-01-15T15:09:00Z</dcterms:modified>
  <cp:revision>2</cp:revision>
  <dc:subject/>
  <dc:title>gsxfnfnb</dc:title>
</cp:coreProperties>
</file>