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8001000" cy="1108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1087280"/>
                        </a:xfrm>
                        <a:prstGeom prst="rect">
                          <a:avLst/>
                        </a:prstGeom>
                        <a:solidFill>
                          <a:srgbClr val="3d2eb0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d2eb0" stroked="t" o:allowincell="f" style="position:absolute;margin-left:-45pt;margin-top:-63pt;width:629.95pt;height:872.95pt;mso-wrap-style:none;v-text-anchor:middle">
                <v:fill o:detectmouseclick="t" type="solid" color2="#c2d14f"/>
                <v:stroke color="#3366ff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7658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-9pt;width:602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76581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9pt;width:602.95pt;height:18.7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gsxfnfn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51130</wp:posOffset>
                </wp:positionV>
                <wp:extent cx="76581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1.9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72390</wp:posOffset>
                </wp:positionV>
                <wp:extent cx="7560310" cy="819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9150"/>
                        </a:xfrm>
                        <a:prstGeom prst="rect"/>
                        <a:solidFill>
                          <a:srgbClr val="D7D7D7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ІНВЕСТИЦІЙНА ПРОПОЗИЦІ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з будівництва плавального басейну на вул. Парковий проїз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95.3pt;height:64.5pt;mso-wrap-distance-left:9.05pt;mso-wrap-distance-right:9.05pt;mso-wrap-distance-top:0pt;mso-wrap-distance-bottom:0pt;margin-top:5.7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ІНВЕСТИЦІЙНА ПРОПОЗИЦІ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з будівництва плавального басейну на вул. Парковий проїз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2540</wp:posOffset>
                </wp:positionV>
                <wp:extent cx="76581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0.2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7475</wp:posOffset>
                </wp:positionH>
                <wp:positionV relativeFrom="paragraph">
                  <wp:posOffset>154305</wp:posOffset>
                </wp:positionV>
                <wp:extent cx="7092950" cy="45027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4502785"/>
                        </a:xfrm>
                        <a:prstGeom prst="rect"/>
                        <a:solidFill>
                          <a:srgbClr val="D7D7D7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  <w:lang w:val="uk-UA"/>
                              </w:rPr>
                              <w:t>Опис проекту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left="180" w:right="240" w:firstLine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 місті відсутній плавальний басейн з режимом роботи впродовж цілого року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left="180" w:right="240" w:firstLine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ю по фізичній культурі та спорту виділена земельна ділянка в районі вулиці Парковий проїзд. На земельній ділянці знаходиться недобудований та неупорядкований стрілецький тир, який підлягає знесенню відповідно до рішення виконавчого комітету міської ради.</w:t>
                            </w:r>
                          </w:p>
                          <w:p>
                            <w:pPr>
                              <w:pStyle w:val="Normal"/>
                              <w:ind w:left="180" w:right="240" w:firstLine="360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Інвестиційний проект передбачає: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left="181" w:right="238" w:firstLine="72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– </w:t>
                            </w:r>
                            <w:r>
                              <w:rPr>
                                <w:lang w:val="uk-UA"/>
                              </w:rPr>
                              <w:t>будівництво плавального басейну з автономним підігрівом води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left="180" w:right="240" w:firstLine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 попередніми оцінками розмір інвестицій для реалізації даного проекту орієнтовно складає 3,00-9,00 млн. грн. (в залежності від розміру чаші плавального басейну)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Площа ділянки: </w:t>
                            </w:r>
                            <w:r>
                              <w:rPr/>
                              <w:t>0,35</w:t>
                            </w:r>
                            <w:r>
                              <w:rPr>
                                <w:lang w:val="uk-UA"/>
                              </w:rPr>
                              <w:t xml:space="preserve"> га.</w:t>
                            </w:r>
                          </w:p>
                          <w:p>
                            <w:pPr>
                              <w:pStyle w:val="Normal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алізація інвестиційного проекту надасть можливі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45" w:leader="none"/>
                              </w:tabs>
                              <w:ind w:left="0" w:firstLine="888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звивати водні види спорту серед населен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45" w:leader="none"/>
                              </w:tabs>
                              <w:ind w:left="0" w:firstLine="888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дійснювати навчання плаванню дітей та підлітків міс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45" w:leader="none"/>
                              </w:tabs>
                              <w:ind w:left="0" w:firstLine="888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адовольнити потреби населення в отриманні якісних послуг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45" w:leader="none"/>
                              </w:tabs>
                              <w:ind w:left="0" w:firstLine="888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вести благоустрій прилеглої території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45" w:leader="none"/>
                              </w:tabs>
                              <w:ind w:left="0" w:firstLine="888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кращити екологічний стан мікрорайон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45" w:leader="none"/>
                              </w:tabs>
                              <w:ind w:left="0" w:firstLine="888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кращити стан соціальної інфраструктур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45" w:leader="none"/>
                              </w:tabs>
                              <w:spacing w:before="0" w:after="80"/>
                              <w:ind w:left="0" w:firstLine="89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пуляризувати здоровий спосіб життя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left="180" w:firstLine="360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Обґрунтування доцільності: при реалізації проекту буде відкрито новий спортивний об</w:t>
                            </w:r>
                            <w:r>
                              <w:rPr/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єкт, яким будуть надаватися послуги високого рівня, і який стане окрасою нашого міста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ередбачуваний термін реалізації інвестиційного проекту - 2 роки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посіб залучення інвесторів - конкур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58.5pt;height:354.55pt;mso-wrap-distance-left:9.05pt;mso-wrap-distance-right:9.05pt;mso-wrap-distance-top:0pt;mso-wrap-distance-bottom:0pt;margin-top:12.15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spacing w:before="0" w:after="80"/>
                        <w:jc w:val="center"/>
                        <w:rPr>
                          <w:b/>
                          <w:b/>
                          <w:spacing w:val="2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  <w:lang w:val="uk-UA"/>
                        </w:rPr>
                        <w:t>Опис проекту</w:t>
                      </w:r>
                    </w:p>
                    <w:p>
                      <w:pPr>
                        <w:pStyle w:val="Normal"/>
                        <w:spacing w:before="0" w:after="80"/>
                        <w:ind w:left="180" w:right="240" w:firstLine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 місті відсутній плавальний басейн з режимом роботи впродовж цілого року.</w:t>
                      </w:r>
                    </w:p>
                    <w:p>
                      <w:pPr>
                        <w:pStyle w:val="Normal"/>
                        <w:spacing w:before="0" w:after="80"/>
                        <w:ind w:left="180" w:right="240" w:firstLine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Управлінню по фізичній культурі та спорту виділена земельна ділянка в районі вулиці Парковий проїзд. На земельній ділянці знаходиться недобудований та неупорядкований стрілецький тир, який підлягає знесенню відповідно до рішення виконавчого комітету міської ради.</w:t>
                      </w:r>
                    </w:p>
                    <w:p>
                      <w:pPr>
                        <w:pStyle w:val="Normal"/>
                        <w:ind w:left="180" w:right="240" w:firstLine="360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Інвестиційний проект передбачає:</w:t>
                      </w:r>
                    </w:p>
                    <w:p>
                      <w:pPr>
                        <w:pStyle w:val="Normal"/>
                        <w:spacing w:before="0" w:after="80"/>
                        <w:ind w:left="181" w:right="238" w:firstLine="72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– </w:t>
                      </w:r>
                      <w:r>
                        <w:rPr>
                          <w:lang w:val="uk-UA"/>
                        </w:rPr>
                        <w:t>будівництво плавального басейну з автономним підігрівом води.</w:t>
                      </w:r>
                    </w:p>
                    <w:p>
                      <w:pPr>
                        <w:pStyle w:val="Normal"/>
                        <w:spacing w:before="0" w:after="80"/>
                        <w:ind w:left="180" w:right="240" w:firstLine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а попередніми оцінками розмір інвестицій для реалізації даного проекту орієнтовно складає 3,00-9,00 млн. грн. (в залежності від розміру чаші плавального басейну).</w:t>
                      </w:r>
                    </w:p>
                    <w:p>
                      <w:pPr>
                        <w:pStyle w:val="Normal"/>
                        <w:spacing w:before="0" w:after="8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 xml:space="preserve">Площа ділянки: </w:t>
                      </w:r>
                      <w:r>
                        <w:rPr/>
                        <w:t>0,35</w:t>
                      </w:r>
                      <w:r>
                        <w:rPr>
                          <w:lang w:val="uk-UA"/>
                        </w:rPr>
                        <w:t xml:space="preserve"> га.</w:t>
                      </w:r>
                    </w:p>
                    <w:p>
                      <w:pPr>
                        <w:pStyle w:val="Normal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еалізація інвестиційного проекту надасть можливіст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245" w:leader="none"/>
                        </w:tabs>
                        <w:ind w:left="0" w:firstLine="888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озвивати водні види спорту серед населен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245" w:leader="none"/>
                        </w:tabs>
                        <w:ind w:left="0" w:firstLine="888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дійснювати навчання плаванню дітей та підлітків міс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245" w:leader="none"/>
                        </w:tabs>
                        <w:ind w:left="0" w:firstLine="888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задовольнити потреби населення в отриманні якісних послуг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245" w:leader="none"/>
                        </w:tabs>
                        <w:ind w:left="0" w:firstLine="888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вести благоустрій прилеглої території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245" w:leader="none"/>
                        </w:tabs>
                        <w:ind w:left="0" w:firstLine="888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окращити екологічний стан мікрорайон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245" w:leader="none"/>
                        </w:tabs>
                        <w:ind w:left="0" w:firstLine="888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окращити стан соціальної інфраструктур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245" w:leader="none"/>
                        </w:tabs>
                        <w:spacing w:before="0" w:after="80"/>
                        <w:ind w:left="0" w:firstLine="89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опуляризувати здоровий спосіб життя.</w:t>
                      </w:r>
                    </w:p>
                    <w:p>
                      <w:pPr>
                        <w:pStyle w:val="Normal"/>
                        <w:spacing w:before="0" w:after="80"/>
                        <w:ind w:left="180" w:firstLine="360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Обґрунтування доцільності: при реалізації проекту буде відкрито новий спортивний об</w:t>
                      </w:r>
                      <w:r>
                        <w:rPr/>
                        <w:t>’</w:t>
                      </w:r>
                      <w:r>
                        <w:rPr>
                          <w:lang w:val="uk-UA"/>
                        </w:rPr>
                        <w:t>єкт, яким будуть надаватися послуги високого рівня, і який стане окрасою нашого міста.</w:t>
                      </w:r>
                    </w:p>
                    <w:p>
                      <w:pPr>
                        <w:pStyle w:val="Normal"/>
                        <w:spacing w:before="0" w:after="8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Передбачуваний термін реалізації інвестиційного проекту - 2 роки.</w:t>
                      </w:r>
                    </w:p>
                    <w:p>
                      <w:pPr>
                        <w:pStyle w:val="Normal"/>
                        <w:spacing w:before="0" w:after="8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посіб залучення інвесторів - конкур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60655</wp:posOffset>
                </wp:positionV>
                <wp:extent cx="7086600" cy="422719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22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65pt;width:557.95pt;height:33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14750</wp:posOffset>
            </wp:positionH>
            <wp:positionV relativeFrom="paragraph">
              <wp:posOffset>90170</wp:posOffset>
            </wp:positionV>
            <wp:extent cx="2990850" cy="19570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5707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1450</wp:posOffset>
            </wp:positionH>
            <wp:positionV relativeFrom="paragraph">
              <wp:posOffset>90170</wp:posOffset>
            </wp:positionV>
            <wp:extent cx="2990850" cy="195707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5707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1450</wp:posOffset>
            </wp:positionH>
            <wp:positionV relativeFrom="paragraph">
              <wp:posOffset>15875</wp:posOffset>
            </wp:positionV>
            <wp:extent cx="2990850" cy="198945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8945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14750</wp:posOffset>
            </wp:positionH>
            <wp:positionV relativeFrom="paragraph">
              <wp:posOffset>15875</wp:posOffset>
            </wp:positionV>
            <wp:extent cx="2990850" cy="198945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8945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17:00Z</dcterms:created>
  <dc:creator>user</dc:creator>
  <dc:description/>
  <cp:keywords/>
  <dc:language>en-US</dc:language>
  <cp:lastModifiedBy>PublRel</cp:lastModifiedBy>
  <cp:lastPrinted>2009-11-30T14:14:00Z</cp:lastPrinted>
  <dcterms:modified xsi:type="dcterms:W3CDTF">2013-01-15T13:17:00Z</dcterms:modified>
  <cp:revision>2</cp:revision>
  <dc:subject/>
  <dc:title>gsxfnfnb</dc:title>
</cp:coreProperties>
</file>