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669290</wp:posOffset>
                </wp:positionV>
                <wp:extent cx="8001000" cy="11087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11087280"/>
                        </a:xfrm>
                        <a:prstGeom prst="rect">
                          <a:avLst/>
                        </a:prstGeom>
                        <a:solidFill>
                          <a:srgbClr val="3d2eb0"/>
                        </a:solidFill>
                        <a:ln w="936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d2eb0" stroked="t" o:allowincell="f" style="position:absolute;margin-left:-45pt;margin-top:-52.7pt;width:629.95pt;height:872.95pt;mso-wrap-style:none;v-text-anchor:middle">
                <v:fill o:detectmouseclick="t" type="solid" color2="#c2d14f"/>
                <v:stroke color="#3366ff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133350</wp:posOffset>
                </wp:positionV>
                <wp:extent cx="76581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36pt;margin-top:-10.5pt;width:602.95pt;height:17.95pt;mso-wrap-style:none;v-text-anchor:middle">
                <v:fill o:detectmouseclick="t" type="solid" color2="#ff3300"/>
                <v:stroke color="#00cc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04775</wp:posOffset>
                </wp:positionV>
                <wp:extent cx="7658100" cy="2381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379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36pt;margin-top:8.25pt;width:602.95pt;height:18.7pt;mso-wrap-style:none;v-text-anchor:middle">
                <v:fill o:detectmouseclick="t" type="solid" color2="blue"/>
                <v:stroke color="yellow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51130</wp:posOffset>
                </wp:positionV>
                <wp:extent cx="76581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1.9pt;width:602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6725</wp:posOffset>
                </wp:positionH>
                <wp:positionV relativeFrom="paragraph">
                  <wp:posOffset>55880</wp:posOffset>
                </wp:positionV>
                <wp:extent cx="7560310" cy="8864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86460"/>
                        </a:xfrm>
                        <a:prstGeom prst="rect"/>
                        <a:solidFill>
                          <a:srgbClr val="D7D7D7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ІНВЕСТИЦІЙНА ПРОПОЗИЦІ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60" w:leader="none"/>
                              </w:tabs>
                              <w:ind w:left="900" w:right="598" w:hanging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з будівництва та обслуговування рекреаційно-оздоровчого комплексу на вул. Жасминні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D7D7" strokecolor="#FFFFFF" strokeweight="0pt" style="position:absolute;rotation:-0;width:595.3pt;height:69.8pt;mso-wrap-distance-left:9.05pt;mso-wrap-distance-right:9.05pt;mso-wrap-distance-top:0pt;mso-wrap-distance-bottom:0pt;margin-top:4.4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ІНВЕСТИЦІЙНА ПРОПОЗИЦІ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160" w:leader="none"/>
                        </w:tabs>
                        <w:ind w:left="900" w:right="598" w:hanging="0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з будівництва та обслуговування рекреаційно-оздоровчого комплексу на вул. Жасминні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22225</wp:posOffset>
                </wp:positionV>
                <wp:extent cx="76581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.75pt;width:602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7475</wp:posOffset>
                </wp:positionH>
                <wp:positionV relativeFrom="paragraph">
                  <wp:posOffset>-1905</wp:posOffset>
                </wp:positionV>
                <wp:extent cx="7092950" cy="51181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5118100"/>
                        </a:xfrm>
                        <a:prstGeom prst="rect"/>
                        <a:solidFill>
                          <a:srgbClr val="D7D7D7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  <w:lang w:val="uk-UA"/>
                              </w:rPr>
                              <w:t>Опис проекту</w:t>
                            </w:r>
                          </w:p>
                          <w:p>
                            <w:pPr>
                              <w:pStyle w:val="Normal"/>
                              <w:ind w:left="180" w:right="240" w:firstLine="348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На вулиці Жасминній біля вулиці Слов’янської до 2007 року розміщалось декоративне озеро, яке на сьогоднішній день заросло травами та кущами, повністю замулене. В результаті дощів навколишні будинки періодично підтоплювались. ВАТ «ПМК-76» згідно з проектом проведено роботи по водопониженню цієї території.</w:t>
                            </w:r>
                          </w:p>
                          <w:p>
                            <w:pPr>
                              <w:pStyle w:val="Normal"/>
                              <w:ind w:left="180" w:right="240" w:firstLine="348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рилегла територія, як і саме озеро знаходиться в занедбаному стані.</w:t>
                            </w:r>
                          </w:p>
                          <w:p>
                            <w:pPr>
                              <w:pStyle w:val="Normal"/>
                              <w:ind w:left="180" w:right="240" w:firstLine="348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Відповідно до Генерального плану м. Чернівців ця територія входить в зону рекреації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181" w:right="238" w:firstLine="346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Даний мікрорайон охоплює 6 вулиць: Жасминна, Сумська,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лов’янська, Ставропольська, Степова, Болотнікова, на яких проживає до 1,0 тис. чернівчан.</w:t>
                            </w:r>
                          </w:p>
                          <w:p>
                            <w:pPr>
                              <w:pStyle w:val="Normal"/>
                              <w:ind w:left="180" w:right="240" w:firstLine="348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Інвестиційний проект передбачає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40" w:hanging="360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будівництво кафе (ресторану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40" w:hanging="360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будівництво міні готелю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10440" w:leader="none"/>
                              </w:tabs>
                              <w:ind w:left="900" w:right="429" w:hanging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будівництво спортивно-оздоровчого комплексу, створення дитячого майданчика, благоустрій  вулиці Сумської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0" w:after="40"/>
                              <w:ind w:left="900" w:right="238" w:hanging="357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комплексний благоустрій території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181" w:right="238" w:firstLine="346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ередбачуваний обсяг інвестицій для реалізації даного проекту складає близько до 1,5 млн. дол. США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181" w:right="238" w:firstLine="346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лоща ділянки: 2,2 га.</w:t>
                            </w:r>
                          </w:p>
                          <w:p>
                            <w:pPr>
                              <w:pStyle w:val="Normal"/>
                              <w:ind w:left="180" w:right="240" w:firstLine="348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Реалізація інвестиційного проекту надасть можливіс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40" w:hanging="360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створити до 100 нових робочих місць, з залученням трудових ресурсів мікрорайон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1149" w:hanging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кращити технічний стан дорожнього покриття прилеглих вулиць (вул. Жасминна та вул. Слов’янська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40" w:hanging="360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ліквідувати осередок стихійних сміттєзвалищ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40" w:hanging="360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створити благоустрій прилеглих територі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40" w:hanging="360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розвивати соціально-побутові заклади в мікрорайоні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0" w:after="40"/>
                              <w:ind w:left="900" w:right="238" w:hanging="357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кращати екологічний стан.</w:t>
                            </w:r>
                          </w:p>
                          <w:p>
                            <w:pPr>
                              <w:pStyle w:val="Normal"/>
                              <w:ind w:left="180" w:right="240" w:firstLine="348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Обґрунтування доцільності: ефективність пропозиції зумовлена недостатньою кількістю об’єктів рекреації в даному мікрорайоні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ередбачуваний термін реалізації інвестиційного проекту: 2 роки.</w:t>
                            </w:r>
                          </w:p>
                          <w:p>
                            <w:pPr>
                              <w:pStyle w:val="Normal"/>
                              <w:ind w:left="180" w:right="240" w:firstLine="348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Спосіб залучення інвесторів – інвестиційний конкур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D7D7" strokecolor="#FFFFFF" strokeweight="0pt" style="position:absolute;rotation:-0;width:558.5pt;height:403pt;mso-wrap-distance-left:9.05pt;mso-wrap-distance-right:9.05pt;mso-wrap-distance-top:0pt;mso-wrap-distance-bottom:0pt;margin-top:-0.15pt;mso-position-vertical-relative:text;margin-left:-9.2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center"/>
                        <w:rPr>
                          <w:b/>
                          <w:b/>
                          <w:spacing w:val="2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pacing w:val="20"/>
                          <w:sz w:val="28"/>
                          <w:szCs w:val="28"/>
                          <w:lang w:val="uk-UA"/>
                        </w:rPr>
                        <w:t>Опис проекту</w:t>
                      </w:r>
                    </w:p>
                    <w:p>
                      <w:pPr>
                        <w:pStyle w:val="Normal"/>
                        <w:ind w:left="180" w:right="240" w:firstLine="348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На вулиці Жасминній біля вулиці Слов’янської до 2007 року розміщалось декоративне озеро, яке на сьогоднішній день заросло травами та кущами, повністю замулене. В результаті дощів навколишні будинки періодично підтоплювались. ВАТ «ПМК-76» згідно з проектом проведено роботи по водопониженню цієї території.</w:t>
                      </w:r>
                    </w:p>
                    <w:p>
                      <w:pPr>
                        <w:pStyle w:val="Normal"/>
                        <w:ind w:left="180" w:right="240" w:firstLine="348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Прилегла територія, як і саме озеро знаходиться в занедбаному стані.</w:t>
                      </w:r>
                    </w:p>
                    <w:p>
                      <w:pPr>
                        <w:pStyle w:val="Normal"/>
                        <w:ind w:left="180" w:right="240" w:firstLine="348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Відповідно до Генерального плану м. Чернівців ця територія входить в зону рекреації.</w:t>
                      </w:r>
                    </w:p>
                    <w:p>
                      <w:pPr>
                        <w:pStyle w:val="Normal"/>
                        <w:spacing w:before="0" w:after="40"/>
                        <w:ind w:left="181" w:right="238" w:firstLine="346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Даний мікрорайон охоплює 6 вулиць: Жасминна, Сумська,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C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лов’янська, Ставропольська, Степова, Болотнікова, на яких проживає до 1,0 тис. чернівчан.</w:t>
                      </w:r>
                    </w:p>
                    <w:p>
                      <w:pPr>
                        <w:pStyle w:val="Normal"/>
                        <w:ind w:left="180" w:right="240" w:firstLine="348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Інвестиційний проект передбачає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40" w:hanging="360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будівництво кафе (ресторану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40" w:hanging="360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будівництво міні готелю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  <w:tab w:val="left" w:pos="10440" w:leader="none"/>
                        </w:tabs>
                        <w:ind w:left="900" w:right="429" w:hanging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будівництво спортивно-оздоровчого комплексу, створення дитячого майданчика, благоустрій  вулиці Сумської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spacing w:before="0" w:after="40"/>
                        <w:ind w:left="900" w:right="238" w:hanging="357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комплексний благоустрій території.</w:t>
                      </w:r>
                    </w:p>
                    <w:p>
                      <w:pPr>
                        <w:pStyle w:val="Normal"/>
                        <w:spacing w:before="0" w:after="40"/>
                        <w:ind w:left="181" w:right="238" w:firstLine="346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Передбачуваний обсяг інвестицій для реалізації даного проекту складає близько до 1,5 млн. дол. США</w:t>
                      </w:r>
                    </w:p>
                    <w:p>
                      <w:pPr>
                        <w:pStyle w:val="Normal"/>
                        <w:spacing w:before="0" w:after="40"/>
                        <w:ind w:left="181" w:right="238" w:firstLine="346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Площа ділянки: 2,2 га.</w:t>
                      </w:r>
                    </w:p>
                    <w:p>
                      <w:pPr>
                        <w:pStyle w:val="Normal"/>
                        <w:ind w:left="180" w:right="240" w:firstLine="348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Реалізація інвестиційного проекту надасть можливість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40" w:hanging="360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створити до 100 нових робочих місць, з залученням трудових ресурсів мікрорайон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1149" w:hanging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покращити технічний стан дорожнього покриття прилеглих вулиць (вул. Жасминна та вул. Слов’янська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40" w:hanging="360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ліквідувати осередок стихійних сміттєзвалищ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40" w:hanging="360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створити благоустрій прилеглих територі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40" w:hanging="360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розвивати соціально-побутові заклади в мікрорайоні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spacing w:before="0" w:after="40"/>
                        <w:ind w:left="900" w:right="238" w:hanging="357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покращати екологічний стан.</w:t>
                      </w:r>
                    </w:p>
                    <w:p>
                      <w:pPr>
                        <w:pStyle w:val="Normal"/>
                        <w:ind w:left="180" w:right="240" w:firstLine="348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Обґрунтування доцільності: ефективність пропозиції зумовлена недостатньою кількістю об’єктів рекреації в даному мікрорайоні.</w:t>
                      </w:r>
                    </w:p>
                    <w:p>
                      <w:pPr>
                        <w:pStyle w:val="Normal"/>
                        <w:spacing w:before="0" w:after="40"/>
                        <w:ind w:left="181" w:right="238" w:firstLine="346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Передбачуваний термін реалізації інвестиційного проекту: 2 роки.</w:t>
                      </w:r>
                    </w:p>
                    <w:p>
                      <w:pPr>
                        <w:pStyle w:val="Normal"/>
                        <w:ind w:left="180" w:right="240" w:firstLine="348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Спосіб залучення інвесторів – інвестиційний конкур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2395</wp:posOffset>
                </wp:positionV>
                <wp:extent cx="7086600" cy="34810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4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8.85pt;width:557.95pt;height:274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2700</wp:posOffset>
            </wp:positionH>
            <wp:positionV relativeFrom="paragraph">
              <wp:posOffset>1893570</wp:posOffset>
            </wp:positionV>
            <wp:extent cx="3225165" cy="167703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1677035"/>
                    </a:xfrm>
                    <a:prstGeom prst="rect">
                      <a:avLst/>
                    </a:prstGeom>
                    <a:ln w="12700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61410</wp:posOffset>
            </wp:positionH>
            <wp:positionV relativeFrom="paragraph">
              <wp:posOffset>1899285</wp:posOffset>
            </wp:positionV>
            <wp:extent cx="3209290" cy="167132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671320"/>
                    </a:xfrm>
                    <a:prstGeom prst="rect">
                      <a:avLst/>
                    </a:prstGeom>
                    <a:ln w="12700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01800</wp:posOffset>
            </wp:positionH>
            <wp:positionV relativeFrom="paragraph">
              <wp:posOffset>126365</wp:posOffset>
            </wp:positionV>
            <wp:extent cx="3454400" cy="177927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1779270"/>
                    </a:xfrm>
                    <a:prstGeom prst="rect">
                      <a:avLst/>
                    </a:prstGeom>
                    <a:ln w="12700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ab/>
      </w:r>
    </w:p>
    <w:sectPr>
      <w:type w:val="nextPage"/>
      <w:pgSz w:w="11906" w:h="16838"/>
      <w:pgMar w:left="5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48"/>
        </w:tabs>
        <w:ind w:left="1248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3:16:00Z</dcterms:created>
  <dc:creator>user</dc:creator>
  <dc:description/>
  <cp:keywords/>
  <dc:language>en-US</dc:language>
  <cp:lastModifiedBy>PublRel</cp:lastModifiedBy>
  <cp:lastPrinted>2008-01-22T11:34:00Z</cp:lastPrinted>
  <dcterms:modified xsi:type="dcterms:W3CDTF">2013-01-15T13:16:00Z</dcterms:modified>
  <cp:revision>2</cp:revision>
  <dc:subject/>
  <dc:title/>
</cp:coreProperties>
</file>