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ід 24.10.2016 року                                                                                     №22/5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Південно-Кільцевій,10-Б, кв.16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службової записки заступника начальника інспекції державного архітектурно-будівельного контролю Чернівецької міської ради Сірман Н.В. від 21.10.2016 року щодо виявлення факту самочинного будівництв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Реконструкція квартири №165 з прибудовою </w:t>
      </w:r>
      <w:r>
        <w:rPr>
          <w:b/>
          <w:szCs w:val="28"/>
          <w:u w:val="single"/>
        </w:rPr>
        <w:t>на вул. Південно-Кільцевій,10-Б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25.10.2016 року до                 31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9:00Z</dcterms:created>
  <dc:creator>Uzver</dc:creator>
  <dc:description/>
  <dc:language>en-US</dc:language>
  <cp:lastModifiedBy>Kompvid2</cp:lastModifiedBy>
  <dcterms:modified xsi:type="dcterms:W3CDTF">2016-11-09T10:09:00Z</dcterms:modified>
  <cp:revision>2</cp:revision>
  <dc:subject/>
  <dc:title/>
</cp:coreProperties>
</file>