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 1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голів постійних комісій та посадових осіб Чернівецької міської ради майбут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езультатами  міського конкурсу «Якби мером міста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ити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Головами постійних комісій Чернівецької міської ради майбутнього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законності, прав і свобод людини, регламенту, депутатської діяльності, етики та запобігання корупції –  </w:t>
      </w:r>
      <w:r>
        <w:rPr>
          <w:b/>
          <w:sz w:val="28"/>
          <w:szCs w:val="28"/>
          <w:lang w:val="uk-UA"/>
        </w:rPr>
        <w:t>Шилепницьк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ладислав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бюджету і фінансів – </w:t>
      </w:r>
      <w:r>
        <w:rPr>
          <w:b/>
          <w:sz w:val="28"/>
          <w:szCs w:val="28"/>
          <w:lang w:val="uk-UA"/>
        </w:rPr>
        <w:t>Руснака Олександра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економіки, підприємництва, інвестицій та туризму – </w:t>
      </w:r>
      <w:r>
        <w:rPr>
          <w:b/>
          <w:sz w:val="28"/>
          <w:szCs w:val="28"/>
          <w:lang w:val="uk-UA"/>
        </w:rPr>
        <w:t>Дробк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ксан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земельних відносин, архітектури та будівництва – </w:t>
      </w:r>
      <w:r>
        <w:rPr>
          <w:b/>
          <w:sz w:val="28"/>
          <w:szCs w:val="28"/>
          <w:lang w:val="uk-UA"/>
        </w:rPr>
        <w:t>Каруценка Андрія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житлово-комунального господарства та охорони навколишнього середовища – </w:t>
      </w:r>
      <w:r>
        <w:rPr>
          <w:b/>
          <w:sz w:val="28"/>
          <w:szCs w:val="28"/>
          <w:lang w:val="uk-UA"/>
        </w:rPr>
        <w:t>Човгун Анну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- з питань гуманітарної політики – </w:t>
      </w:r>
      <w:r>
        <w:rPr>
          <w:b/>
          <w:sz w:val="28"/>
          <w:szCs w:val="28"/>
          <w:lang w:val="uk-UA"/>
        </w:rPr>
        <w:t>Починок Ір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 Секретарем  міської ради – </w:t>
      </w:r>
      <w:r>
        <w:rPr>
          <w:b/>
          <w:sz w:val="28"/>
          <w:szCs w:val="28"/>
          <w:lang w:val="uk-UA"/>
        </w:rPr>
        <w:t>Маковійчука Андрі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Заступником міського голови з питань діяльності виконавчих органів – </w:t>
      </w:r>
      <w:r>
        <w:rPr>
          <w:b/>
          <w:sz w:val="28"/>
          <w:szCs w:val="28"/>
          <w:lang w:val="uk-UA"/>
        </w:rPr>
        <w:t>Рудку Валент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Заступником міського голови з питань діяльності виконавчих органів – </w:t>
      </w:r>
      <w:r>
        <w:rPr>
          <w:b/>
          <w:sz w:val="28"/>
          <w:szCs w:val="28"/>
          <w:lang w:val="uk-UA"/>
        </w:rPr>
        <w:t>Стоян Тетя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 xml:space="preserve">. Заступником директора, начальником управління містобудування та архітектури, головним архітектором міста– </w:t>
      </w:r>
      <w:r>
        <w:rPr>
          <w:b/>
          <w:sz w:val="28"/>
          <w:szCs w:val="28"/>
          <w:lang w:val="uk-UA"/>
        </w:rPr>
        <w:t>Єленчи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гелі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6</w:t>
      </w:r>
      <w:r>
        <w:rPr>
          <w:sz w:val="28"/>
          <w:szCs w:val="28"/>
          <w:lang w:val="uk-UA"/>
        </w:rPr>
        <w:t xml:space="preserve">. Заступником директора, начальником управління соціально – економічного розвитку департаменту економіки– </w:t>
      </w:r>
      <w:r>
        <w:rPr>
          <w:b/>
          <w:sz w:val="28"/>
          <w:szCs w:val="28"/>
          <w:lang w:val="uk-UA"/>
        </w:rPr>
        <w:t>Цісовську Юлі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7</w:t>
      </w:r>
      <w:r>
        <w:rPr>
          <w:sz w:val="28"/>
          <w:szCs w:val="28"/>
          <w:lang w:val="uk-UA"/>
        </w:rPr>
        <w:t xml:space="preserve">. Начальником юридичного управління – </w:t>
      </w:r>
      <w:r>
        <w:rPr>
          <w:b/>
          <w:sz w:val="28"/>
          <w:szCs w:val="28"/>
          <w:lang w:val="uk-UA"/>
        </w:rPr>
        <w:t>Хоменко Юліа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Начальником відділу організаційної роботи та контролю – </w:t>
      </w:r>
      <w:r>
        <w:rPr>
          <w:b/>
          <w:sz w:val="28"/>
          <w:szCs w:val="28"/>
          <w:lang w:val="uk-UA"/>
        </w:rPr>
        <w:t>Тодераш Мар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</w:t>
      </w:r>
      <w:r>
        <w:rPr>
          <w:sz w:val="28"/>
          <w:szCs w:val="28"/>
          <w:lang w:val="uk-UA"/>
        </w:rPr>
        <w:t xml:space="preserve">. Начальником загального відділу – </w:t>
      </w:r>
      <w:r>
        <w:rPr>
          <w:b/>
          <w:sz w:val="28"/>
          <w:szCs w:val="28"/>
          <w:lang w:val="uk-UA"/>
        </w:rPr>
        <w:t>Макси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юк Мар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10</w:t>
      </w:r>
      <w:r>
        <w:rPr>
          <w:sz w:val="28"/>
          <w:szCs w:val="28"/>
          <w:lang w:val="uk-UA"/>
        </w:rPr>
        <w:t xml:space="preserve">. Начальником відділу звернень  – </w:t>
      </w:r>
      <w:r>
        <w:rPr>
          <w:b/>
          <w:sz w:val="28"/>
          <w:szCs w:val="28"/>
          <w:lang w:val="uk-UA"/>
        </w:rPr>
        <w:t>Протасову Ірин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11</w:t>
      </w:r>
      <w:r>
        <w:rPr>
          <w:sz w:val="28"/>
          <w:szCs w:val="28"/>
          <w:lang w:val="uk-UA"/>
        </w:rPr>
        <w:t>. Начальником відділ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о – технічного забезпечення - </w:t>
      </w:r>
      <w:r>
        <w:rPr>
          <w:b/>
          <w:sz w:val="28"/>
          <w:szCs w:val="28"/>
          <w:lang w:val="uk-UA"/>
        </w:rPr>
        <w:t>Городецького Олексі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1.12</w:t>
      </w:r>
      <w:r>
        <w:rPr>
          <w:sz w:val="28"/>
          <w:szCs w:val="28"/>
          <w:lang w:val="uk-UA"/>
        </w:rPr>
        <w:t xml:space="preserve">. Начальником відділу з питань кадрової роботи – </w:t>
      </w:r>
      <w:r>
        <w:rPr>
          <w:b/>
          <w:sz w:val="28"/>
          <w:szCs w:val="28"/>
          <w:lang w:val="uk-UA"/>
        </w:rPr>
        <w:t>Латковську Анастасі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женим посадовим особам міської ради майбутнього додержуватись законодавства України та інтересів учнівської громади при виконанні своїх обов’язків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Рішення підлягає оприлюдненню на офіційному веб-порталі Чернівецької міської ради майбутнього в мережі Інтернет. 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0" w:leader="none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ради майбутнього залишаю за собою.</w:t>
      </w:r>
    </w:p>
    <w:p>
      <w:pPr>
        <w:pStyle w:val="Normal"/>
        <w:tabs>
          <w:tab w:val="clear" w:pos="708"/>
          <w:tab w:val="left" w:pos="-180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</w:t>
        <w:tab/>
        <w:t xml:space="preserve">                           М. Семотю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 2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 пропозицій  Рудки Валентини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нкурсу «Якби мером міста 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крити в місті безкоштовну цифрову бібліоте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Пустирі та занедбані ділянки в місті перетворити на оригінальний та креативний простір для творчих людей, створити на їх території літні паби, використати потенціал майбутніх дизайнерів та архітекторів для їх облашт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оручити митцям розмалювати в місті  стіни сірих будинків, використавши досвід щорічного фестивалю «Республіка», який проводять у Кам’янці-Подільськом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      М. Семотю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пропозицій </w:t>
      </w:r>
      <w:r>
        <w:rPr>
          <w:b/>
          <w:sz w:val="28"/>
          <w:szCs w:val="28"/>
        </w:rPr>
        <w:t xml:space="preserve">Дробко Оксан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нкурсу «Якби мером міста  був я» та з нагоди Міжнародного Дня захисту дітей  Чернівецька міська рада майбутньог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водити наукові змагання серед школярів міста, залучати їх до вивчення українського фольклору  та народних каз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Проводити різноманітні акції по збору коштів для лікування онкохвори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більшити фінансування на друк книж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      М. Семот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05.2016  № </w:t>
      </w:r>
      <w:r>
        <w:rPr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пропозицій  Руснака Олександр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нкурсу «Якби мером міста 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робити смітники в місті яскравими, ошатними, залучивши до їх оформлення студентів-архітекто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Щомісяця влаштовувати концерти учнів музичних шкіл, вокальних студій, танцювальних колективів та інших об’єднань творчої молоді на міських площах, в парках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водити обов’язкові екскурсії для школярів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провадити систему прокату велосипедів та облаштувати велосипедні стоянки в мі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лаштувати інтегровані заняття в бібліотеці на вулиці Ольги Кобилянсько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Щосуботи проводити для школярів інтерактивні ігри, квести, театралізації, залучаючи відомих людей та шкільні театральні гуртки, різні творчі студ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М. Семотюк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пропозицій Човгун Ан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нкурсу «Якби мером міста  був я» та з нагоди Міжнародного Дня захисту дітей,  Чернівецька міська рада</w:t>
      </w:r>
      <w:r>
        <w:rPr>
          <w:sz w:val="28"/>
          <w:szCs w:val="28"/>
        </w:rPr>
        <w:t xml:space="preserve"> майбутнь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вчити питання залучення студентів міста до виконання робіт з прибирання міста -  шляхом надання їм пільг з безкоштовного проживання в гуртожитк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Провести  акцію «Врятуй здоров’я учневі – подаруй  планшет» з метою відміни носіння надзвичайно важких портфелів  школяр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увати роботу спортивних майданчиків  для занять спортом всіх дітей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</w:t>
        <w:tab/>
        <w:tab/>
        <w:tab/>
        <w:tab/>
        <w:t xml:space="preserve">     М. Семотюк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 6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пропозицій  Маковійчука Андрі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нкурсу «Якби мером міста 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безпечити збереження  унікальних архітектурних споруд нашого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нтролювати якість будівництва в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водити ремонт доріг міста за рахунок пожертв підприємців у благодійний фонд при міській раді з адресним спрям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новити громадський транспорт у місті та розбудовувати підземні парко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обудувати новий сучасний концертний зал у Центральному парку відпочинку ім. Т.Г. Шевч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   М. Семотю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7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</w:t>
      </w: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 пропозиції  Стоян Тетя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нкурсу «Якби мером міста був я» та з нагоди Міжнародного Дня захисту дітей,  Чернівецька міська рада майбутнь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  </w:t>
      </w:r>
      <w:r>
        <w:rPr>
          <w:sz w:val="28"/>
          <w:szCs w:val="28"/>
          <w:lang w:val="uk-UA"/>
        </w:rPr>
        <w:t xml:space="preserve">Вивчити питання  встановлення на березі р.Прут екологічно чистих сонячних батарей та вітряків для забезпечення чернівчан дешевою електроенергіє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Винайти кошти для будівництва сміттєпереробного заводу в м.Чернівц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вернути особливу увагу на грамотність написання вивісок українською мовою та переклад  іншими мовами для туристів, їх естетичний вигля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</w:t>
        <w:tab/>
        <w:t xml:space="preserve">                          М. Семотю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 8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 пропозицій Починок Ірин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результатами міського конкурсу «Якби мером міста 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більшити кількість велодоріжок у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Поставити у місті окремі контейнери для збору папе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будувати якнайбільше басейнів при школах міста та розмістити баскетбольні майданчики на пришкільних територі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творити необхідні умови для людей з обмеженими можливостями: обладнати всюди пандус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Облаштувати кімнати спілкування з живою природою в кожному дитячому садоч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           М. Семотю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5.2016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9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90" w:leader="none"/>
        </w:tabs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пропозицій  Каруценка Андрі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нкурсу «Якби мером міста  був я» та з нагоди Міжнародного Дня захисту дітей,  Чернівецька міська рада майбутньог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будувати спортивний комплекс з футбольним полем, катком і басейном біля «Майдану» та облаштувати дитячі та спортивні майданчики з урахуванням потреб всіх категорій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безпечити освітлення  дворів у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ідкрити завод з переробки сміття та від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теплити фасади багатоповерхових  будинків, встановити на їх дахах сонячні батареї та  індивідуальне опа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Облаштувати сучасну зону відпочинку на міському пляж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майбутнього 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                                  М. Семотю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 майбутньог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05.2016  №10 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пропозицій Семотюка Мар’</w:t>
      </w:r>
      <w:r>
        <w:rPr>
          <w:b/>
          <w:sz w:val="28"/>
          <w:szCs w:val="28"/>
          <w:lang w:val="en-US"/>
        </w:rPr>
        <w:t>я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езультатами міського конкурсу «Якби мером міста був я» та з нагоди Міжнародного Дня захисту дітей,  Чернівецька міська рада майбут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Вивчити питання щодо розміщення на площах міста Чернівців мистецьких виставок з цілодобовим режимом роботи у різні пори ро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світлові шоу площ міста Чернівців, які б змінювались за тематикою, порою року, державними святами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керівникам підприємств, організацій міста Чернівців на партнерських умовах освітлити мости міста, передмістя шляхом чередування світлового шоу та власної рек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веломаршрут з елементами квесту до Садгори з традиційними пригоща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конкурс серед молодих художників щодо розміщення своїх картин на стінах багатоповерхових житлових буди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расити лавки для відпочинку українськими прислів’ями, а на вивісках при вході в приміщення  написати ввічливі сл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майбутнього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ди майбутнього</w:t>
        <w:tab/>
        <w:t xml:space="preserve">                     </w:t>
        <w:tab/>
        <w:t xml:space="preserve">                             М. Семот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1:47:00Z</dcterms:created>
  <dc:creator>Protocolna3</dc:creator>
  <dc:description/>
  <cp:keywords/>
  <dc:language>en-US</dc:language>
  <cp:lastModifiedBy>Step</cp:lastModifiedBy>
  <cp:lastPrinted>2016-05-29T17:11:00Z</cp:lastPrinted>
  <dcterms:modified xsi:type="dcterms:W3CDTF">2016-06-08T15:39:00Z</dcterms:modified>
  <cp:revision>19</cp:revision>
  <dc:subject/>
  <dc:title/>
</cp:coreProperties>
</file>