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рнізація змісту освіти,</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рієнтація на системний розвиток</w:t>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вного доступу до якісної освіти</w:t>
      </w:r>
    </w:p>
    <w:p>
      <w:pPr>
        <w:pStyle w:val="TextBody"/>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ступ начальника управління освіти </w:t>
      </w:r>
    </w:p>
    <w:p>
      <w:pPr>
        <w:pStyle w:val="TextBody"/>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ернівецької міської ради Малишевської В.С. </w:t>
      </w:r>
    </w:p>
    <w:p>
      <w:pPr>
        <w:pStyle w:val="TextBody"/>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пленарному засіданні конференції </w:t>
      </w:r>
    </w:p>
    <w:p>
      <w:pPr>
        <w:pStyle w:val="TextBody"/>
        <w:spacing w:lineRule="auto" w:line="240" w:before="0" w:after="0"/>
        <w:jc w:val="right"/>
        <w:rPr/>
      </w:pPr>
      <w:r>
        <w:rPr>
          <w:rFonts w:cs="Times New Roman" w:ascii="Times New Roman" w:hAnsi="Times New Roman"/>
          <w:i/>
          <w:sz w:val="28"/>
          <w:szCs w:val="28"/>
          <w:lang w:val="uk-UA"/>
        </w:rPr>
        <w:t xml:space="preserve">педагогічних працівників </w:t>
      </w:r>
      <w:r>
        <w:rPr>
          <w:rFonts w:cs="Times New Roman" w:ascii="Times New Roman" w:hAnsi="Times New Roman"/>
          <w:b/>
          <w:i/>
          <w:sz w:val="28"/>
          <w:szCs w:val="28"/>
          <w:lang w:val="uk-UA"/>
        </w:rPr>
        <w:t>26 серпня 2009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ановні колеги, гості, поважне товариство!</w:t>
      </w:r>
    </w:p>
    <w:p>
      <w:pPr>
        <w:pStyle w:val="TextBodyIndent"/>
        <w:spacing w:lineRule="auto" w:line="240"/>
        <w:rPr>
          <w:szCs w:val="28"/>
        </w:rPr>
      </w:pPr>
      <w:r>
        <w:rPr>
          <w:szCs w:val="28"/>
        </w:rPr>
        <w:t>Дозвольте мені привітати вас з початком нового навчального року, Днем незалежності та Днем Державного прапора України, які відзначили напередодні.</w:t>
      </w:r>
    </w:p>
    <w:p>
      <w:pPr>
        <w:pStyle w:val="TextBodyIndent"/>
        <w:spacing w:lineRule="auto" w:line="240"/>
        <w:rPr/>
      </w:pPr>
      <w:r>
        <w:rPr>
          <w:szCs w:val="28"/>
        </w:rPr>
        <w:t xml:space="preserve">Нашу сьогоднішню зустріч ми проведемо як перший серпневий урок для педагогів, який підведе підсумки наших з вами напрацювань за минулий навчальний рік, окреслить існуючі проблеми та шляхи модернізації змісту освіти, її орієнтацію на системний розвиток з метою рівного доступу до </w:t>
      </w:r>
      <w:r>
        <w:rPr>
          <w:szCs w:val="28"/>
          <w:u w:val="single"/>
        </w:rPr>
        <w:t>якісної</w:t>
      </w:r>
      <w:r>
        <w:rPr>
          <w:szCs w:val="28"/>
        </w:rPr>
        <w:t xml:space="preserve"> ос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сьогодні є головною моральною підвалиною суспільства, вона має бути спрямована в майбутнє. Від неї багато в чому залежить, яким буде наше суспільство завтра. Національна система освіти вимагає від «сіячів доброго, мудрого, вічного» переосмислення й визначення власної світоглядної позиції, а також вносить певні корективи в цілі, завдання та зміст освітянського проце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мені хочеться подякувати усім, хто переймався і переймається проблемами освіти у місті: </w:t>
      </w:r>
    </w:p>
    <w:p>
      <w:pPr>
        <w:pStyle w:val="Normal"/>
        <w:spacing w:lineRule="auto" w:line="240" w:before="0" w:after="0"/>
        <w:ind w:left="284" w:hanging="284"/>
        <w:jc w:val="both"/>
        <w:rPr/>
      </w:pPr>
      <w:r>
        <w:rPr>
          <w:rFonts w:cs="Times New Roman" w:ascii="Times New Roman" w:hAnsi="Times New Roman"/>
          <w:sz w:val="28"/>
          <w:szCs w:val="28"/>
          <w:lang w:val="uk-UA"/>
        </w:rPr>
        <w:t xml:space="preserve">- керівникам дошкільних, загальноосвітніх і позашкільних навчальних закладів – за якісну підготовку до нового навчального року, ефективне і дієве управління персоналом; </w:t>
      </w:r>
    </w:p>
    <w:p>
      <w:pPr>
        <w:pStyle w:val="Normal"/>
        <w:spacing w:lineRule="auto" w:line="240" w:before="0" w:after="0"/>
        <w:ind w:left="284" w:hanging="284"/>
        <w:jc w:val="both"/>
        <w:rPr/>
      </w:pPr>
      <w:r>
        <w:rPr>
          <w:rFonts w:cs="Times New Roman" w:ascii="Times New Roman" w:hAnsi="Times New Roman"/>
          <w:sz w:val="28"/>
          <w:szCs w:val="28"/>
          <w:lang w:val="uk-UA"/>
        </w:rPr>
        <w:t>- педагогам – за досягнення вагомих показників у навчанні дітей, виховання підростаючого покоління на основі національної ідеї;</w:t>
      </w:r>
    </w:p>
    <w:p>
      <w:pPr>
        <w:pStyle w:val="Normal"/>
        <w:spacing w:lineRule="auto" w:line="240" w:before="0" w:after="0"/>
        <w:ind w:left="284" w:hanging="284"/>
        <w:jc w:val="both"/>
        <w:rPr/>
      </w:pPr>
      <w:r>
        <w:rPr>
          <w:rFonts w:cs="Times New Roman" w:ascii="Times New Roman" w:hAnsi="Times New Roman"/>
          <w:sz w:val="28"/>
          <w:szCs w:val="28"/>
          <w:lang w:val="uk-UA"/>
        </w:rPr>
        <w:t>- батьківській громаді – за посильну матеріальну підтримку освітніх установ, участь у вирішенні різноманітних питань життя навчальних закладів.</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крему подяку висловлюю Чернівецькому міському голові Миколі Трохимовичу Федоруку, депутатському корпусу Чернівецької міської ради за підтримку заходів та прийняття програм, спрямованих на покращення функціонування закладів освіти, на виконання яких передбачено бюджетних асигнувань на суму біля 7 млн. грн.</w:t>
      </w:r>
    </w:p>
    <w:p>
      <w:pPr>
        <w:pStyle w:val="Normal"/>
        <w:spacing w:lineRule="auto" w:line="240" w:before="0" w:after="0"/>
        <w:ind w:firstLine="709"/>
        <w:jc w:val="both"/>
        <w:rPr/>
      </w:pPr>
      <w:r>
        <w:rPr>
          <w:rFonts w:cs="Times New Roman" w:ascii="Times New Roman" w:hAnsi="Times New Roman"/>
          <w:sz w:val="28"/>
          <w:szCs w:val="28"/>
          <w:lang w:val="uk-UA"/>
        </w:rPr>
        <w:t xml:space="preserve">Сьогодні реформи освітянської галузі в Україні вступили в третій важливий етап – </w:t>
      </w:r>
      <w:r>
        <w:rPr>
          <w:rFonts w:cs="Times New Roman" w:ascii="Times New Roman" w:hAnsi="Times New Roman"/>
          <w:b/>
          <w:sz w:val="28"/>
          <w:szCs w:val="28"/>
          <w:lang w:val="uk-UA"/>
        </w:rPr>
        <w:t>модернізацію</w:t>
      </w:r>
      <w:r>
        <w:rPr>
          <w:rFonts w:cs="Times New Roman" w:ascii="Times New Roman" w:hAnsi="Times New Roman"/>
          <w:sz w:val="28"/>
          <w:szCs w:val="28"/>
          <w:lang w:val="uk-UA"/>
        </w:rPr>
        <w:t xml:space="preserve">. Виступаючи на Всеукраїнській нараді з питань підготовки до нового навчального року Президент України Віктор Андрійович Ющенко націлив освітян на її найшвидше проведення. </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шкільна осві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бутнє України визначається рівнем освіченості її найменших громадян – дітей </w:t>
      </w:r>
      <w:r>
        <w:rPr>
          <w:rFonts w:cs="Times New Roman" w:ascii="Times New Roman" w:hAnsi="Times New Roman"/>
          <w:b/>
          <w:sz w:val="28"/>
          <w:szCs w:val="28"/>
          <w:lang w:val="uk-UA"/>
        </w:rPr>
        <w:t>дошкільного віку</w:t>
      </w:r>
      <w:r>
        <w:rPr>
          <w:rFonts w:cs="Times New Roman" w:ascii="Times New Roman" w:hAnsi="Times New Roman"/>
          <w:sz w:val="28"/>
          <w:szCs w:val="28"/>
          <w:lang w:val="uk-UA"/>
        </w:rPr>
        <w:t xml:space="preserve">. 53 дошкільні установи міста охоплюють дошкільною освітою 81 % дітей (по області – 54 %), а охоплення дітей 5-річного віку складає 98,3% (по області – 96,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тут у нас виникає вже перша проблема - щорічне збільшення перевантаженості груп. На 100 місць у дитячих садках виховується 131 дитина. Особливо гостро ми відчуваємо це в центральній частині міста, Садгірському районі та мікрорайоні «Руський». Управління освіти вишуковує різні варіанти її вирішення. </w:t>
      </w:r>
    </w:p>
    <w:p>
      <w:pPr>
        <w:pStyle w:val="Normal"/>
        <w:spacing w:lineRule="auto" w:line="240" w:before="0" w:after="0"/>
        <w:ind w:firstLine="567"/>
        <w:jc w:val="both"/>
        <w:rPr/>
      </w:pPr>
      <w:r>
        <w:rPr>
          <w:rFonts w:cs="Times New Roman" w:ascii="Times New Roman" w:hAnsi="Times New Roman"/>
          <w:sz w:val="28"/>
          <w:szCs w:val="28"/>
          <w:lang w:val="uk-UA"/>
        </w:rPr>
        <w:t>Для розвантаження груп дошкільних закладів № 23, 26 Садгірського району здійснюється реконструкція І поверху школи № 34, продовжуються ремонтні роботи в приміщенні дитячого закладу № 19 (Центр розвитку дитини «Барвінок»), що дасть можливість задовольнити потребу в місцях мешканців району «Руський». До початку навчального року кількість дошкільних груп збільшилась за рахунок виведення з садків у школи 6</w:t>
      </w:r>
      <w:r>
        <w:rPr>
          <w:rFonts w:cs="Times New Roman" w:ascii="Times New Roman" w:hAnsi="Times New Roman"/>
          <w:sz w:val="28"/>
          <w:szCs w:val="28"/>
          <w:u w:val="single"/>
          <w:vertAlign w:val="superscript"/>
          <w:lang w:val="uk-UA"/>
        </w:rPr>
        <w:t>ти</w:t>
      </w:r>
      <w:r>
        <w:rPr>
          <w:rFonts w:cs="Times New Roman" w:ascii="Times New Roman" w:hAnsi="Times New Roman"/>
          <w:sz w:val="28"/>
          <w:szCs w:val="28"/>
          <w:lang w:val="uk-UA"/>
        </w:rPr>
        <w:t xml:space="preserve"> перших класів. Відновлено функціонування 5</w:t>
      </w:r>
      <w:r>
        <w:rPr>
          <w:rFonts w:cs="Times New Roman" w:ascii="Times New Roman" w:hAnsi="Times New Roman"/>
          <w:sz w:val="28"/>
          <w:szCs w:val="28"/>
          <w:u w:val="single"/>
          <w:vertAlign w:val="superscript"/>
          <w:lang w:val="uk-UA"/>
        </w:rPr>
        <w:t>ти</w:t>
      </w:r>
      <w:r>
        <w:rPr>
          <w:rFonts w:cs="Times New Roman" w:ascii="Times New Roman" w:hAnsi="Times New Roman"/>
          <w:sz w:val="28"/>
          <w:szCs w:val="28"/>
          <w:lang w:val="uk-UA"/>
        </w:rPr>
        <w:t xml:space="preserve"> груп в закладах № 8, 14, 24, 46, 47, діяльність яких була тимчасово призупинена в попередні роки. В порівнянні з минулим навчальним роком на 3 групи збільшилася кількість дітей ясельного віку, з 1 червня розпочала функціонування група короткотривалого перебування дітей у дошкільному закладі № 3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із зменшенням показників плинності та покращенням якісного складу педагогічних працівників проблемою на сьогодні залишається їх кваліфікація відповідно вимог закону України «Про дошкільну освіту», тобто значна частина спеціалістів дошкілля працює не за фах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им залишається організація харчування в дошкільних навчальних закладах, посилення контролю за якістю приготування страв та ведення ділової документації. </w:t>
      </w:r>
    </w:p>
    <w:p>
      <w:pPr>
        <w:pStyle w:val="Normal"/>
        <w:spacing w:lineRule="auto" w:line="240" w:before="0" w:after="0"/>
        <w:ind w:firstLine="567"/>
        <w:jc w:val="both"/>
        <w:rPr/>
      </w:pPr>
      <w:r>
        <w:rPr>
          <w:rFonts w:cs="Times New Roman" w:ascii="Times New Roman" w:hAnsi="Times New Roman"/>
          <w:sz w:val="28"/>
          <w:szCs w:val="28"/>
          <w:lang w:val="uk-UA"/>
        </w:rPr>
        <w:t>Керівники окремих дошкільних закладів не в повній мірі виконують вимоги щодо дотримання санітарно-гігієнічних норм утримання харчоблоків та підсобних приміщень, в ряді закладів відсутня система в контролі за правилами зберігання продуктів харчування. За вказані недоліки до завідуючих закладів № 2, 22, 28, 30, 32, 38, 46 було вжито дисциплінарні стягн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ребою сьогодення є й необхідність тісніше інтегрувати родинне і суспільне дошкільне виховання, зберегти пріоритет родинного виховання, активніше залучати членів сім</w:t>
      </w:r>
      <w:r>
        <w:rPr>
          <w:rFonts w:eastAsia="Symbol" w:cs="Symbol" w:ascii="Symbol" w:hAnsi="Symbol"/>
          <w:sz w:val="28"/>
          <w:szCs w:val="28"/>
          <w:lang w:val="uk-UA"/>
        </w:rPr>
        <w:t></w:t>
      </w:r>
      <w:r>
        <w:rPr>
          <w:rFonts w:cs="Times New Roman" w:ascii="Times New Roman" w:hAnsi="Times New Roman"/>
          <w:sz w:val="28"/>
          <w:szCs w:val="28"/>
          <w:lang w:val="uk-UA"/>
        </w:rPr>
        <w:t xml:space="preserve">ї до участі у навчально-виховному процесі дошкільних закладів. </w:t>
      </w:r>
    </w:p>
    <w:p>
      <w:pPr>
        <w:pStyle w:val="Normal"/>
        <w:spacing w:lineRule="auto" w:line="240" w:before="0" w:after="0"/>
        <w:ind w:firstLine="567"/>
        <w:jc w:val="both"/>
        <w:rPr/>
      </w:pPr>
      <w:r>
        <w:rPr>
          <w:rFonts w:cs="Times New Roman" w:ascii="Times New Roman" w:hAnsi="Times New Roman"/>
          <w:sz w:val="28"/>
          <w:szCs w:val="28"/>
          <w:lang w:val="uk-UA"/>
        </w:rPr>
        <w:t>Проте ніякому разі не може виправдовувати потреба в батьківській та спонсорській допомозі необґрунтованість збору коштів педагогами груп. Такі факти свідчать про невміле керівництво цим процесом з боку завідуючих ДНЗ № 11, 26, 38, 41, 4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впровадженням з початку нового навчального року базової програми розвитку дитини «Я у Світі» зростають вимоги до навчально-методичного забезпечення якісного освітнього процесу. </w:t>
      </w:r>
    </w:p>
    <w:p>
      <w:pPr>
        <w:pStyle w:val="Normal"/>
        <w:spacing w:lineRule="auto" w:line="240" w:before="0" w:after="0"/>
        <w:ind w:firstLine="567"/>
        <w:jc w:val="both"/>
        <w:rPr/>
      </w:pPr>
      <w:r>
        <w:rPr>
          <w:rFonts w:cs="Times New Roman" w:ascii="Times New Roman" w:hAnsi="Times New Roman"/>
          <w:sz w:val="28"/>
          <w:szCs w:val="28"/>
          <w:lang w:val="uk-UA"/>
        </w:rPr>
        <w:t>Кращі педагоги дошкільних установ домоглися становлення власних творчих високоефективних систем педагогічної діяльності. Це вихователі: Штефуніна Ольга Дмитрівна (ДНЗ № 2), Батрак Ольга Володимирівна (ДНЗ № 8), Федоруца Єфімія Василівна (ДНЗ № 38), Кравчук Олександра Дмитрівна (ДНЗ № 44), Ілюк Ярослава Дмитрівна (ДНЗ № 10), Шевчук Галина Олександрівна, вчитель-логопед ДНЗ № 3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ємно відзначити, що за останні роки діяльність наших закладів широко висвітлюється на сторінках періодичної преси, пропагується на радіо і телебаченні. Досвід кращих установ і педагогів рекламується навіть на сторінках фахової періодики державного ґатунку. Одна із наших установ, я маю на увазі ДНЗ № 41 (Центр розвитку дитини), ввійшла до літопису сучасної освіти і науки України як один із перших Центрів розвитку дитини в нашій державі.</w:t>
      </w:r>
    </w:p>
    <w:p>
      <w:pPr>
        <w:pStyle w:val="Normal"/>
        <w:spacing w:lineRule="auto" w:line="240" w:before="0" w:after="0"/>
        <w:ind w:firstLine="567"/>
        <w:jc w:val="both"/>
        <w:rPr/>
      </w:pPr>
      <w:r>
        <w:rPr>
          <w:rFonts w:cs="Times New Roman" w:ascii="Times New Roman" w:hAnsi="Times New Roman"/>
          <w:sz w:val="28"/>
          <w:szCs w:val="28"/>
          <w:lang w:val="uk-UA"/>
        </w:rPr>
        <w:t>На жаль, ще мають місце скарги батьків на неналежний догляд та недостатній рівень навчально-виховного процесу у дошкільних закладах. Такі факти підтверджені службовими розслідуваннями в дошкільних закладах № 39 (вихователь Бойчук Тамара Григорівна), № 52 (педагог Любарська Ірина Артемівна). Неодноразові звернення з боку батьків та й колег, на неетичну поведінку вихователя ДНЗ № 38 Радик Ярослави Василівни надходили в управління освіти та інші інстанції.</w:t>
      </w:r>
    </w:p>
    <w:p>
      <w:pPr>
        <w:pStyle w:val="Normal"/>
        <w:spacing w:lineRule="auto" w:line="240" w:before="0" w:after="0"/>
        <w:ind w:left="567" w:firstLine="153"/>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режа шкіл</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фундаментальне значення в його розбудові має </w:t>
      </w:r>
      <w:r>
        <w:rPr>
          <w:rFonts w:cs="Times New Roman" w:ascii="Times New Roman" w:hAnsi="Times New Roman"/>
          <w:b/>
          <w:sz w:val="28"/>
          <w:szCs w:val="28"/>
          <w:lang w:val="uk-UA"/>
        </w:rPr>
        <w:t>загальна середня освіта.</w:t>
      </w:r>
      <w:r>
        <w:rPr>
          <w:rFonts w:cs="Times New Roman" w:ascii="Times New Roman" w:hAnsi="Times New Roman"/>
          <w:sz w:val="28"/>
          <w:szCs w:val="28"/>
          <w:lang w:val="uk-UA"/>
        </w:rPr>
        <w:t xml:space="preserve"> Сьогодні її реформування є найбільш системним, масштабним. </w:t>
      </w:r>
    </w:p>
    <w:p>
      <w:pPr>
        <w:pStyle w:val="Normal"/>
        <w:spacing w:lineRule="auto" w:line="240" w:before="0" w:after="0"/>
        <w:ind w:firstLine="851"/>
        <w:jc w:val="both"/>
        <w:rPr/>
      </w:pPr>
      <w:r>
        <w:rPr>
          <w:rFonts w:cs="Times New Roman" w:ascii="Times New Roman" w:hAnsi="Times New Roman"/>
          <w:sz w:val="28"/>
          <w:szCs w:val="28"/>
          <w:lang w:val="uk-UA"/>
        </w:rPr>
        <w:t>В минулому навчальному році ми працювали над проблемою «Підвищення якості знань, навчання та управління педагогічним процесом». З усіх складових цієї проблеми я б хотіла виділити якісне проведення уроків, як основну складову навчально-виховного процесу. Для цього ми повинні створити належні умови, оптимізувати мережу закладів освіти, забезпечити їх контингентами.</w:t>
      </w:r>
    </w:p>
    <w:p>
      <w:pPr>
        <w:pStyle w:val="Style16"/>
        <w:shd w:fill="FFFFFF" w:val="clear"/>
        <w:spacing w:lineRule="auto" w:line="240" w:before="0" w:after="0"/>
        <w:ind w:left="0" w:firstLine="851"/>
        <w:contextualSpacing/>
        <w:jc w:val="both"/>
        <w:rPr/>
      </w:pPr>
      <w:r>
        <w:rPr>
          <w:rFonts w:cs="Times New Roman" w:ascii="Times New Roman" w:hAnsi="Times New Roman"/>
          <w:color w:val="000000"/>
          <w:sz w:val="28"/>
          <w:szCs w:val="28"/>
          <w:lang w:val="uk-UA"/>
        </w:rPr>
        <w:t>З метою оптимізації мережі шкіл (їх на сьогодні – 54), приведенням її у відповідність до фінансових можливостей, рішенням виконкому міської ради здійснено злиття загальноосвітніх шкіл № 21 і 42 в загальноосвітню школу № 42 та реорганізовано школу № 18 у багатопрофільний ліцей № 4. З нового навчального року школа-інтернат № 2 буде функціонувати як військово-спортивний ліцей-інтернат.</w:t>
      </w:r>
    </w:p>
    <w:p>
      <w:pPr>
        <w:pStyle w:val="Style16"/>
        <w:shd w:fill="FFFFFF" w:val="clear"/>
        <w:spacing w:lineRule="auto" w:line="240" w:before="0" w:after="0"/>
        <w:ind w:left="0" w:firstLine="851"/>
        <w:contextualSpacing/>
        <w:jc w:val="both"/>
        <w:rPr/>
      </w:pPr>
      <w:r>
        <w:rPr>
          <w:rFonts w:cs="Times New Roman" w:ascii="Times New Roman" w:hAnsi="Times New Roman"/>
          <w:color w:val="000000"/>
          <w:sz w:val="28"/>
          <w:szCs w:val="28"/>
          <w:lang w:val="uk-UA"/>
        </w:rPr>
        <w:t>Найбільш гострою проблемою на сьогодні є зменшення в школах дітей, зменшення кількості класів та контингентів у них, набір в 10-ті класи.</w:t>
      </w:r>
    </w:p>
    <w:p>
      <w:pPr>
        <w:pStyle w:val="Normal"/>
        <w:shd w:fill="FFFFFF" w:val="clear"/>
        <w:spacing w:lineRule="auto" w:line="240" w:before="0" w:after="0"/>
        <w:ind w:right="43"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 втішні й прогнози на новий навчальний рік. За попередніми даними набору середня наповненість класів буде становити лише 19,9 учнів (проти 23,3 в минулому та 25, 7 в попередньому навчальних роках). </w:t>
      </w:r>
    </w:p>
    <w:p>
      <w:pPr>
        <w:pStyle w:val="Normal"/>
        <w:shd w:fill="FFFFFF" w:val="clear"/>
        <w:spacing w:lineRule="auto" w:line="240" w:before="0" w:after="0"/>
        <w:ind w:right="43"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 хочеться зупинитися на фінансових витратах по школам міста. На утримання одного учня в рік виділяється біля 3,5 тис. грн. Проте в окремих навчальних закладах ця цифра набагато їх перевищує: ЗОШ №13 -7 130 грн., № 17 -7 588 грн., гімназія № 6 – 6 150 грн., ЗОШ № 10 – 5 998 грн. Більші вони і в ЗОШ № 33, 34, 40, ліцеях № 1, 2, 3.</w:t>
      </w:r>
    </w:p>
    <w:p>
      <w:pPr>
        <w:pStyle w:val="Normal"/>
        <w:shd w:fill="FFFFFF" w:val="clear"/>
        <w:spacing w:lineRule="auto" w:line="240" w:before="0" w:after="0"/>
        <w:ind w:right="45"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яд з цим, в навчальних закладах №2, 8, 24, 41утримання одного учня становить менше 3-х тисяч гривень на рік.</w:t>
      </w:r>
    </w:p>
    <w:p>
      <w:pPr>
        <w:pStyle w:val="Normal"/>
        <w:shd w:fill="FFFFFF" w:val="clear"/>
        <w:spacing w:lineRule="auto" w:line="240" w:before="0" w:after="0"/>
        <w:ind w:right="51" w:firstLine="851"/>
        <w:jc w:val="both"/>
        <w:rPr/>
      </w:pPr>
      <w:r>
        <w:rPr>
          <w:rFonts w:cs="Times New Roman" w:ascii="Times New Roman" w:hAnsi="Times New Roman"/>
          <w:color w:val="000000"/>
          <w:sz w:val="28"/>
          <w:szCs w:val="28"/>
          <w:lang w:val="uk-UA"/>
        </w:rPr>
        <w:t xml:space="preserve">Тому, </w:t>
      </w:r>
      <w:r>
        <w:rPr>
          <w:rFonts w:cs="Times New Roman" w:ascii="Times New Roman" w:hAnsi="Times New Roman"/>
          <w:b/>
          <w:bCs/>
          <w:color w:val="000000"/>
          <w:sz w:val="28"/>
          <w:szCs w:val="28"/>
          <w:lang w:val="uk-UA"/>
        </w:rPr>
        <w:t>управління освіти бачить вихід в подальшій оптимізації мережі загальноосвітніх навчальних закладів, приведенням її у відповідність до нормативних актів у галузі освіти.</w:t>
      </w:r>
    </w:p>
    <w:p>
      <w:pPr>
        <w:pStyle w:val="Normal"/>
        <w:shd w:fill="FFFFFF" w:val="clear"/>
        <w:spacing w:lineRule="auto" w:line="240" w:before="0" w:after="0"/>
        <w:ind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фільне навчання</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 xml:space="preserve">Серед пріоритетів загальної середньої освіти – </w:t>
      </w:r>
      <w:r>
        <w:rPr>
          <w:rFonts w:cs="Times New Roman" w:ascii="Times New Roman" w:hAnsi="Times New Roman"/>
          <w:b/>
          <w:color w:val="000000"/>
          <w:sz w:val="28"/>
          <w:szCs w:val="28"/>
          <w:lang w:val="uk-UA"/>
        </w:rPr>
        <w:t>організація профільного навчання</w:t>
      </w:r>
      <w:r>
        <w:rPr>
          <w:rFonts w:cs="Times New Roman" w:ascii="Times New Roman" w:hAnsi="Times New Roman"/>
          <w:color w:val="000000"/>
          <w:sz w:val="28"/>
          <w:szCs w:val="28"/>
          <w:lang w:val="uk-UA"/>
        </w:rPr>
        <w:t xml:space="preserve"> у старшій школі.</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У 2008-2009 н.р. профільне навчання здійснювалося в усіх навчальних закладах на III ступені навчання. Відкрито 113 профільних класів, якими охоплено 2554 учні. (87,3 % від загальної кількості старшокласників; по області – 84,6 %). У ліцеях № 1, 2, 4, гімназіях № 2, 5, ЗОШ № 5, 6, 11, 22, 24, 27, 28 запроваджено декілька профілів навчання.</w:t>
      </w:r>
    </w:p>
    <w:p>
      <w:pPr>
        <w:pStyle w:val="Normal"/>
        <w:shd w:fill="FFFFFF" w:val="clear"/>
        <w:spacing w:lineRule="auto" w:line="240" w:before="0" w:after="0"/>
        <w:ind w:firstLine="851"/>
        <w:jc w:val="both"/>
        <w:rPr/>
      </w:pPr>
      <w:r>
        <w:rPr>
          <w:rFonts w:cs="Times New Roman" w:ascii="Times New Roman" w:hAnsi="Times New Roman"/>
          <w:sz w:val="28"/>
          <w:szCs w:val="28"/>
          <w:lang w:val="uk-UA"/>
        </w:rPr>
        <w:t xml:space="preserve">Найбільше діти обирають філологічний профіль (36,1%), суспільно-гуманітарний (24,3%). Відсутні класи художньо-естетичного профілю. </w:t>
      </w:r>
      <w:r>
        <w:rPr>
          <w:rFonts w:cs="Times New Roman" w:ascii="Times New Roman" w:hAnsi="Times New Roman"/>
          <w:color w:val="000000"/>
          <w:sz w:val="28"/>
          <w:szCs w:val="28"/>
          <w:lang w:val="uk-UA"/>
        </w:rPr>
        <w:t>Мало обирають спортивний профіль. Маємо надію, що відкриття військово-спортивного ліцею-інтернату дещо поліпшить цей показник.</w:t>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З метою популяризації екологічного профілю у співпраці з державним підприємством «Чернівецьке лісове господарство» на базі ЗОШ № 31 вперше в місті створено шкільне лісництво.</w:t>
      </w:r>
    </w:p>
    <w:p>
      <w:pPr>
        <w:pStyle w:val="Normal"/>
        <w:shd w:fill="FFFFFF" w:val="clear"/>
        <w:spacing w:lineRule="auto" w:line="240" w:before="0" w:after="0"/>
        <w:ind w:right="14" w:firstLine="851"/>
        <w:jc w:val="both"/>
        <w:rPr/>
      </w:pPr>
      <w:r>
        <w:rPr>
          <w:rFonts w:cs="Times New Roman" w:ascii="Times New Roman" w:hAnsi="Times New Roman"/>
          <w:color w:val="000000"/>
          <w:sz w:val="28"/>
          <w:szCs w:val="28"/>
          <w:lang w:val="uk-UA"/>
        </w:rPr>
        <w:t>На виконання Програми розвитку профільної освіти та забезпечення більш якісного вивчення профільних предметів у 13 загальноосвітніх навчальних закладах здійснено поділ класів на групи при наповнюваності класів, меншій від нормативної. З цією метою виділено 167 додаткових годин: в ліцеях № 1, 2, 3, 4, гімназії № 6, загальноосвітніх школах № 3, 6, 11, 12, 16, 24, 27, 33. Оскільки окремого фінансування Програми не було, для здійснення поділу на групи управління освіти в межах коштів, виділених на заробітну плату, профінансувало 95,0 тис. грн.</w:t>
      </w:r>
    </w:p>
    <w:p>
      <w:pPr>
        <w:pStyle w:val="Normal"/>
        <w:shd w:fill="FFFFFF" w:val="clear"/>
        <w:spacing w:lineRule="auto" w:line="240" w:before="0" w:after="0"/>
        <w:ind w:right="14" w:firstLine="85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мп’ютеризація закладів</w:t>
      </w:r>
    </w:p>
    <w:p>
      <w:pPr>
        <w:pStyle w:val="Normal"/>
        <w:shd w:fill="FFFFFF" w:val="clear"/>
        <w:spacing w:lineRule="auto" w:line="240" w:before="0" w:after="0"/>
        <w:ind w:right="14"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вдяки реалізації міської Комплексної програми технічного оснащення загальноосвітніх навчальних закладів м. Чернівців на 2007-2010 роки всі школи міста підключені до мережі Інтернет, що дозволило повністю інформатизувати процес управління освітою міста та забезпечило широкий доступ освітян та учнів до сучасних джерел інформації.</w:t>
      </w:r>
    </w:p>
    <w:p>
      <w:pPr>
        <w:pStyle w:val="Normal"/>
        <w:shd w:fill="FFFFFF" w:val="clear"/>
        <w:spacing w:lineRule="auto" w:line="240" w:before="0" w:after="0"/>
        <w:ind w:left="14" w:firstLine="851"/>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міському відділі інформаційно-інноваційних технологій методичного кабінету для вчителів-предметників запроваджені тренінги за програмою "Інформаційні технології в освіті", створено електронну базу навчально-методичного, програмного та матеріального забезпечення шкільних предметів. У процесі створення електронна база перспективного педагогічного досвіду та інноваційної діяльності педагогічних колективів і окремих педагогів, сучасних науково-методичних матеріалів, фондів літератури різних напрямів тощо. (Педагоги ЗОШ № 6 – Свінціцька Людмила Іванівната, Олійник Орися Миколаївна уклали навчальний компакт-диск «Читаємо виразно. 2–4 класи» зі зразками декламування творів, рекомендованих для вивчення напам’ять у початкових класах. Такий почин заслуговує на наслідування.)</w:t>
      </w:r>
    </w:p>
    <w:p>
      <w:pPr>
        <w:pStyle w:val="Normal"/>
        <w:shd w:fill="FFFFFF" w:val="clear"/>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851"/>
        <w:jc w:val="both"/>
        <w:rPr/>
      </w:pPr>
      <w:r>
        <w:rPr>
          <w:rFonts w:cs="Times New Roman" w:ascii="Times New Roman" w:hAnsi="Times New Roman"/>
          <w:color w:val="000000"/>
          <w:sz w:val="28"/>
          <w:szCs w:val="28"/>
          <w:lang w:val="uk-UA"/>
        </w:rPr>
        <w:t xml:space="preserve">Наявність комп’ютерної техніки в школах дає можливість педагогам використовувати в своїй роботі електронні підручники, атласи, віртуальні лабораторії, тестові засоби контролю та інші електронні засоби навчання. Тому залишається відкритим питання організації розробок та впровадження методик навчання шкільних предметів з використанням сучасних апаратно-програмних засобів навчання, підготовки вчителів, які б використовували новітні інформаційні технології в навчанні. На сьогодні тільки 28% педагогів та керівників навчальних закладів пройшли навчання по запровадженню зовнішнього оцінювання за програмою Microsoft, Intell. А де зацікавленість адміністрацій, де ваші заявки та і зацікавленість в оволодінні інноваційними технологіями.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іторинг якості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своїй роботі управління освіти бачить </w:t>
      </w:r>
      <w:r>
        <w:rPr>
          <w:rFonts w:cs="Times New Roman" w:ascii="Times New Roman" w:hAnsi="Times New Roman"/>
          <w:b/>
          <w:sz w:val="28"/>
          <w:szCs w:val="28"/>
          <w:lang w:val="uk-UA"/>
        </w:rPr>
        <w:t>моніторинг якості освіти.</w:t>
      </w:r>
    </w:p>
    <w:p>
      <w:pPr>
        <w:pStyle w:val="Normal"/>
        <w:spacing w:lineRule="auto" w:line="240" w:before="0" w:after="0"/>
        <w:ind w:firstLine="708"/>
        <w:jc w:val="both"/>
        <w:rPr/>
      </w:pPr>
      <w:r>
        <w:rPr>
          <w:rFonts w:cs="Times New Roman" w:ascii="Times New Roman" w:hAnsi="Times New Roman"/>
          <w:sz w:val="28"/>
          <w:szCs w:val="28"/>
          <w:lang w:val="uk-UA"/>
        </w:rPr>
        <w:t>За педагогічним, статистичним, ресурсним, кадровим, управлінським напрямками у 37-ми загальноосвітніх та в 28-и дошкільних навчальних закладах проведені моніторингові дослідження (ними були охоплені 185 чоловік адміністративного і педагогічного персоналу, 2 238 учнів, 470 дошкільнят). У 40 закладах проведені соціально – психологічні дослідження 6 112 учнів, 60 педагогів і 47 бать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оказують, що є ряд проблем, над вирішенням яких потрібно працювати керівникам закладів освіти та педагогам, управлінню, методичному кабінету та центру практичної психології та соціальної робо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нами отримані результати міжнародних досліджень якості природничо-математичної освіти TIMSS – 2007, в яких брали участь учні 4-х та 8-их класів. Вони показують, що лише третина дітей змогла виконати завдання на застосування набутих теоретичних знань та вмінь до реальних ситуацій, характерних для повсякденного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навчально-методичного забезпечення викладання української мови і літератури у 8-х класах (ліцей № 3, ЗОШ № 6, 16, 22), засвідчив, що 40 % учителів опитують учнів усно без використання будь–якого навчально-методичного забезпечення; 63% - не практикують використання на уроках української літератури портретів письменників та ілюстрацій до їх творів; 89% - не запроваджують у навчальний процес сучасні інформаційні технології. Про яку якість даних уроків може йти м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икає занепокоєння низький рівень знань учнів з геометрії. Із 535 учнів 7-11 класів 31,4% справилися із завданнями тільки на початковому рівні. Середній бал рівня навчальних досягнень учнів з геометрії по місту – 5,2. Тривожить значне зниження рівня якості математичної підготовки учнів, стрімко падає зацікавленість учнів до цього предмету. Намітилась тенденція зниження якості проведення вчителями уроків математики, їх професійних навиків. Які знання такі педагоги можуть дати дітям?</w:t>
      </w:r>
    </w:p>
    <w:p>
      <w:pPr>
        <w:pStyle w:val="Normal"/>
        <w:spacing w:lineRule="auto" w:line="240" w:before="0" w:after="0"/>
        <w:ind w:firstLine="708"/>
        <w:jc w:val="both"/>
        <w:rPr/>
      </w:pPr>
      <w:r>
        <w:rPr>
          <w:rFonts w:cs="Times New Roman" w:ascii="Times New Roman" w:hAnsi="Times New Roman"/>
          <w:sz w:val="28"/>
          <w:szCs w:val="28"/>
          <w:lang w:val="uk-UA"/>
        </w:rPr>
        <w:t>Моніторинг навчальних досягнень учнів з біології у 8-х і 10-х класах показав, що діти в основному справляються із завданнями репродуктивного змісту. Питання на аналітико-синтетичне мислення виконали 34% учнів 8-х і 42% - 10-х класів. Найбільше труднощів викликають в учнів завдання на застосування знань на практиці та на оціночні судження.</w:t>
      </w:r>
    </w:p>
    <w:p>
      <w:pPr>
        <w:pStyle w:val="Normal"/>
        <w:spacing w:lineRule="auto" w:line="240" w:before="0" w:after="0"/>
        <w:ind w:firstLine="708"/>
        <w:jc w:val="both"/>
        <w:rPr/>
      </w:pPr>
      <w:r>
        <w:rPr>
          <w:rFonts w:cs="Times New Roman" w:ascii="Times New Roman" w:hAnsi="Times New Roman"/>
          <w:sz w:val="28"/>
          <w:szCs w:val="28"/>
          <w:lang w:val="uk-UA"/>
        </w:rPr>
        <w:t>Вивчення процесу адаптації учнів 1-х та 5-х класів до умов навчання в середній школі показало, що 29 % дітей мають високий та підвищений рівні тривожності, що є однією із основних причин виникнення проявів дезадапт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реалізація міської програми з моніторингу якості освіти сприятиме підвищенню якості організації та проведення навчально-виховного процесу, якості освіти в навчальних закладах міст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внішнє незалежне оцінювання</w:t>
      </w:r>
    </w:p>
    <w:p>
      <w:pPr>
        <w:pStyle w:val="Normal"/>
        <w:spacing w:lineRule="auto" w:line="240" w:before="0" w:after="0"/>
        <w:jc w:val="both"/>
        <w:rPr/>
      </w:pPr>
      <w:r>
        <w:rPr>
          <w:rFonts w:cs="Times New Roman" w:ascii="Times New Roman" w:hAnsi="Times New Roman"/>
          <w:sz w:val="28"/>
          <w:szCs w:val="28"/>
          <w:lang w:val="uk-UA"/>
        </w:rPr>
        <w:tab/>
        <w:t xml:space="preserve">Мені приємно сьогодні сказати про успішне проведення </w:t>
      </w:r>
      <w:r>
        <w:rPr>
          <w:rFonts w:cs="Times New Roman" w:ascii="Times New Roman" w:hAnsi="Times New Roman"/>
          <w:b/>
          <w:sz w:val="28"/>
          <w:szCs w:val="28"/>
          <w:lang w:val="uk-UA"/>
        </w:rPr>
        <w:t>зовнішнього незалежного оцінювання.</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Наші випускники були оптимістично налаштовані на підготовку до нього та успішно його пройшли. Активно й плідно працювали в цьому напрямку вчителі, керівники закладів освіти. </w:t>
      </w:r>
    </w:p>
    <w:p>
      <w:pPr>
        <w:pStyle w:val="Normal"/>
        <w:spacing w:lineRule="auto" w:line="240" w:before="0" w:after="0"/>
        <w:ind w:firstLine="567"/>
        <w:jc w:val="both"/>
        <w:rPr/>
      </w:pPr>
      <w:r>
        <w:rPr>
          <w:rFonts w:cs="Times New Roman" w:ascii="Times New Roman" w:hAnsi="Times New Roman"/>
          <w:sz w:val="28"/>
          <w:szCs w:val="28"/>
          <w:lang w:val="uk-UA"/>
        </w:rPr>
        <w:t>Хочу подякувати за чітку роботу керівникам пунктів тестування: Шиманському Віктору Миколайовичу, Рудько Світлані Григорівні, Дем</w:t>
      </w:r>
      <w:r>
        <w:rPr>
          <w:rFonts w:eastAsia="Symbol" w:cs="Symbol" w:ascii="Symbol" w:hAnsi="Symbol"/>
          <w:sz w:val="28"/>
          <w:szCs w:val="28"/>
          <w:lang w:val="uk-UA"/>
        </w:rPr>
        <w:t></w:t>
      </w:r>
      <w:r>
        <w:rPr>
          <w:rFonts w:cs="Times New Roman" w:ascii="Times New Roman" w:hAnsi="Times New Roman"/>
          <w:sz w:val="28"/>
          <w:szCs w:val="28"/>
          <w:lang w:val="uk-UA"/>
        </w:rPr>
        <w:t>янчуку Віктору Никифоровичу, Легусовій Уляні Іванівні, Томяку Віктору Михайловичу, Палійчуку Ігорю Олексійовичу, Собистинській Ярославі Дмитрівні та всьому персоналу пунктів тестування, а це 602 педагоги.</w:t>
      </w:r>
    </w:p>
    <w:p>
      <w:pPr>
        <w:pStyle w:val="Normal"/>
        <w:spacing w:lineRule="auto" w:line="240" w:before="0" w:after="0"/>
        <w:ind w:firstLine="567"/>
        <w:jc w:val="both"/>
        <w:rPr/>
      </w:pPr>
      <w:r>
        <w:rPr>
          <w:rFonts w:cs="Times New Roman" w:ascii="Times New Roman" w:hAnsi="Times New Roman"/>
          <w:sz w:val="28"/>
          <w:szCs w:val="28"/>
          <w:lang w:val="uk-UA"/>
        </w:rPr>
        <w:t>За результатами тестування якість знань учнів (достатній і високий рівні) склала 62,6% (по області – 37,2 %), у т.ч. високі знання (10-12 балів) показали 20,7% випускників. Найвища якість знань близько 95% в учнів гімназій № 1,2, 3, 4.</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рні результати випускники мають з іноземних мов, фізики, біології, історії, географії і хім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окі знання з української мови і літератури показали учні гімназій № 1, 3, 4 (середній бал близько 10). Радує те, що середній бал з української мови і літератури випускників ЗОШ № 10 з румунською мовою навчання становить 7,6 балів. Це результати якісної роботи вчителів української мови і літератури цих закладів: Равлюк Марії Михайлівни, Свірської Ольги Василівни, Швець Ольги Василівни, Михайловської-Вільданової Наталії Орестівни, Слюсар Лілії Миколаївни, Тарабас Неоніли Володимирівни, Лучак Галини Романівни, Морараш Анжели Костянтинів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сокому рівні справилися із завданнями з біології випускники гімназій № 1,2,5 та шкіл № 6 і № 39, хімії – ЗОШ №38, французької мови – ліцею № 2, історії – гімназій № 3 і № 4. </w:t>
      </w:r>
    </w:p>
    <w:p>
      <w:pPr>
        <w:pStyle w:val="Normal"/>
        <w:spacing w:lineRule="auto" w:line="240" w:before="0" w:after="0"/>
        <w:ind w:firstLine="567"/>
        <w:jc w:val="both"/>
        <w:rPr/>
      </w:pPr>
      <w:r>
        <w:rPr>
          <w:rFonts w:cs="Times New Roman" w:ascii="Times New Roman" w:hAnsi="Times New Roman"/>
          <w:sz w:val="28"/>
          <w:szCs w:val="28"/>
          <w:lang w:val="uk-UA"/>
        </w:rPr>
        <w:t>Високий рівень підготовки з фізики (вчитель Тіщенко Михайло Григорович) підтвердили учні ліцею № 1. З 21-го випускника бали високого рівня отримали його 12 учнів (57 %).</w:t>
      </w:r>
    </w:p>
    <w:p>
      <w:pPr>
        <w:pStyle w:val="Normal"/>
        <w:spacing w:lineRule="auto" w:line="240" w:before="0" w:after="0"/>
        <w:ind w:firstLine="567"/>
        <w:jc w:val="both"/>
        <w:rPr/>
      </w:pPr>
      <w:r>
        <w:rPr>
          <w:rFonts w:cs="Times New Roman" w:ascii="Times New Roman" w:hAnsi="Times New Roman"/>
          <w:sz w:val="28"/>
          <w:szCs w:val="28"/>
          <w:lang w:val="uk-UA"/>
        </w:rPr>
        <w:t>Слова вдячності ми адресуємо вчителям англійської мови гімназії № 4 Ляльчук Мар</w:t>
      </w:r>
      <w:r>
        <w:rPr>
          <w:rFonts w:eastAsia="Symbol" w:cs="Symbol" w:ascii="Symbol" w:hAnsi="Symbol"/>
          <w:sz w:val="28"/>
          <w:szCs w:val="28"/>
          <w:lang w:val="uk-UA"/>
        </w:rPr>
        <w:t></w:t>
      </w:r>
      <w:r>
        <w:rPr>
          <w:rFonts w:cs="Times New Roman" w:ascii="Times New Roman" w:hAnsi="Times New Roman"/>
          <w:sz w:val="28"/>
          <w:szCs w:val="28"/>
          <w:lang w:val="uk-UA"/>
        </w:rPr>
        <w:t>яні Іванівні, Мелещук Світлані Денисівні, Мойсеєнко Галині Володимирівні, Семенюк Валентині Миколаївні, які добре підготували учнів до тестування (середній бал 48 випускників, які тестувалися з англійської мови, становить 9,6), а також вчителю історії цього закладу Сивак Наталії Михайлівні (середній бал 27 учнів, які тестувалися з історії, становить 10).</w:t>
      </w:r>
    </w:p>
    <w:p>
      <w:pPr>
        <w:pStyle w:val="Normal"/>
        <w:spacing w:lineRule="auto" w:line="240" w:before="0" w:after="0"/>
        <w:ind w:firstLine="567"/>
        <w:jc w:val="both"/>
        <w:rPr/>
      </w:pPr>
      <w:r>
        <w:rPr>
          <w:rFonts w:cs="Times New Roman" w:ascii="Times New Roman" w:hAnsi="Times New Roman"/>
          <w:sz w:val="28"/>
          <w:szCs w:val="28"/>
          <w:lang w:val="uk-UA"/>
        </w:rPr>
        <w:t>Найбільшу кількість балів (200) отримали учні гімназії № 2 (Копейкін Сергій з історії України, вчитель Гітельман Ігор Семенович), ЗОШ № 20 (Каліновська Катерина з української мови і літератури, вчитель Папсуєва Надія Григорівна), Центру освіти молоді (Котенко Ольга і Руснак Олена з німецької мови, вчитель гімназії № 1 Шадна Зоя Олександрів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6,4% (по області – 9,7) випускників на тестуванні отримали низькі оцінки (на початковому рівні – 1-3 бали). Найнижчі знання показали випускники школи-інтернату № 2 (середній бал 3,6), ЗОШ № 31 (4,8), № 28 (5,0). </w:t>
      </w:r>
    </w:p>
    <w:p>
      <w:pPr>
        <w:pStyle w:val="Normal"/>
        <w:spacing w:lineRule="auto" w:line="240" w:before="0" w:after="0"/>
        <w:ind w:firstLine="567"/>
        <w:jc w:val="both"/>
        <w:rPr/>
      </w:pPr>
      <w:r>
        <w:rPr>
          <w:rFonts w:cs="Times New Roman" w:ascii="Times New Roman" w:hAnsi="Times New Roman"/>
          <w:sz w:val="28"/>
          <w:szCs w:val="28"/>
          <w:lang w:val="uk-UA"/>
        </w:rPr>
        <w:t>А як пояснити, що після проведення незалежне оцінювання кількість претендентів на золоті медалі по факту знизилася в нас з 157-и до 82-х? Цей факт дуже насторожує. Ми повинні детально проаналізувати дану ситуацію і в управлінні освіти, і в навчальних закладах. Необхідно зробити правильні висновки, врахувавши всі об’єктивні й необ’єктивні причини.</w:t>
      </w:r>
    </w:p>
    <w:p>
      <w:pPr>
        <w:pStyle w:val="Normal"/>
        <w:spacing w:lineRule="auto" w:line="240" w:before="0" w:after="0"/>
        <w:ind w:firstLine="567"/>
        <w:jc w:val="both"/>
        <w:rPr/>
      </w:pPr>
      <w:r>
        <w:rPr>
          <w:rFonts w:cs="Times New Roman" w:ascii="Times New Roman" w:hAnsi="Times New Roman"/>
          <w:sz w:val="28"/>
          <w:szCs w:val="28"/>
          <w:lang w:val="uk-UA"/>
        </w:rPr>
        <w:t xml:space="preserve">Турбує нас питання невпорядкованості у нормативно-правовій базі. Ми змушені не в правовому полі (на підставі рекомендацій, прохань тощо) витрачати свій час та інтелект на створення бази даних персоналу ЗНО, їх навчання, організацію підписання договорів на оплату праці за роботу на пунктах тестування, не являючись при цьому роботодавцем. </w:t>
      </w:r>
    </w:p>
    <w:p>
      <w:pPr>
        <w:pStyle w:val="Normal"/>
        <w:spacing w:lineRule="auto" w:line="240" w:before="0" w:after="0"/>
        <w:ind w:firstLine="567"/>
        <w:jc w:val="both"/>
        <w:rPr/>
      </w:pPr>
      <w:r>
        <w:rPr>
          <w:rFonts w:cs="Times New Roman" w:ascii="Times New Roman" w:hAnsi="Times New Roman"/>
          <w:sz w:val="28"/>
          <w:szCs w:val="28"/>
          <w:lang w:val="uk-UA"/>
        </w:rPr>
        <w:t xml:space="preserve">Хвилює також несвоєчасна оплата праці педагогам за надані послуги при проведенні ЗНО. Ми зверталися усно й письмово до Українського та Івано-Франківського регіонального центрів оцінювання якості освіти з цього приводу, але аргументованих відповідей не отрима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уємо думку освітян України, що у 2010 році при вступі до вищих навчальних закладів потрібно враховувати середній бал атестата. Причина відома – випускники втрачають інтерес до тих предметів, які вони не обрали на ЗН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наказом Міністерства освіти і науки України зовнішнє незалежне оцінювання буде проводитись у 2010 році в червні – липні, що нашу думку є більш доцільним. Обов’язковими для вступу будуть два предмети – українська мова і література, а також за вибором учасника – математика або історія України. Випускники шкіл з навчанням мовами національних меншин зможуть користуватися словниками для перекладу основних термінів, що будуть використовуватись у тестах.</w:t>
      </w:r>
    </w:p>
    <w:p>
      <w:pPr>
        <w:pStyle w:val="Normal"/>
        <w:spacing w:lineRule="auto" w:line="240" w:before="0" w:after="0"/>
        <w:ind w:firstLine="567"/>
        <w:jc w:val="both"/>
        <w:rPr/>
      </w:pPr>
      <w:r>
        <w:rPr>
          <w:rFonts w:cs="Times New Roman" w:ascii="Times New Roman" w:hAnsi="Times New Roman"/>
          <w:sz w:val="28"/>
          <w:szCs w:val="28"/>
          <w:lang w:val="uk-UA"/>
        </w:rPr>
        <w:t>Ми теж схвалюємо дані нововведення.</w:t>
      </w:r>
    </w:p>
    <w:p>
      <w:pPr>
        <w:pStyle w:val="Normal"/>
        <w:spacing w:lineRule="auto" w:line="240" w:before="0" w:after="0"/>
        <w:ind w:left="31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ші досягнення</w:t>
      </w:r>
    </w:p>
    <w:p>
      <w:pPr>
        <w:pStyle w:val="Normal"/>
        <w:shd w:fill="FFFFFF" w:val="clear"/>
        <w:spacing w:lineRule="auto" w:line="240" w:before="0" w:after="0"/>
        <w:ind w:right="-142" w:firstLine="851"/>
        <w:jc w:val="both"/>
        <w:rPr/>
      </w:pPr>
      <w:r>
        <w:rPr>
          <w:rFonts w:cs="Times New Roman" w:ascii="Times New Roman" w:hAnsi="Times New Roman"/>
          <w:color w:val="000000"/>
          <w:sz w:val="28"/>
          <w:szCs w:val="28"/>
          <w:lang w:val="uk-UA"/>
        </w:rPr>
        <w:t xml:space="preserve">Обдарованій дитині потрібен творчий, небайдужий, обдарований учитель. Ми бачимо досягнення наших педагогів у  різноманітних конкурсах, конференціях, участі в проектах, запровадженні інновацій, створенні посібників, програм тощо. Показовим є наші досягнення в конкурсі «Вчитель року». У минулому навчальному році четверо вчителів міста стали переможцями обласного етапу та учасниками всеукраїнського. Троє з них на всеукраїнському рівні зайняли шосте місце: Чорней Алла Дмитрівна, вчитель української мови та літератури ЗОШ № 6, Молодек Олена Олександрівна, вчитель іноземної мови гімназії № 7 та Верещинська Антоніна Миколаївна, вчитель музики ЗОШ № 37. </w:t>
      </w:r>
    </w:p>
    <w:p>
      <w:pPr>
        <w:pStyle w:val="Normal"/>
        <w:shd w:fill="FFFFFF" w:val="clear"/>
        <w:spacing w:lineRule="auto" w:line="240" w:before="0" w:after="0"/>
        <w:ind w:right="-142" w:firstLine="851"/>
        <w:jc w:val="both"/>
        <w:rPr/>
      </w:pPr>
      <w:r>
        <w:rPr>
          <w:rFonts w:cs="Times New Roman" w:ascii="Times New Roman" w:hAnsi="Times New Roman"/>
          <w:color w:val="000000"/>
          <w:sz w:val="28"/>
          <w:szCs w:val="28"/>
          <w:lang w:val="uk-UA"/>
        </w:rPr>
        <w:t>Підвищення фахового рівня педагогів сприяє активній участі школярів у предметних олімпіадах та різних конкурсах, виявленню обдарованої молоді і створення умов для її розвитку.</w:t>
      </w:r>
    </w:p>
    <w:p>
      <w:pPr>
        <w:pStyle w:val="Normal"/>
        <w:shd w:fill="FFFFFF" w:val="clear"/>
        <w:spacing w:lineRule="auto" w:line="240" w:before="0" w:after="0"/>
        <w:ind w:right="-142"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минулому навчальному році 286 школярів представляли місто на III етапі (171 призове місце), 33 були учасниками IV етапу Всеукраїнських предметних олімпіад (17 призових місць). </w:t>
      </w:r>
    </w:p>
    <w:p>
      <w:pPr>
        <w:pStyle w:val="Normal"/>
        <w:shd w:fill="FFFFFF" w:val="clear"/>
        <w:spacing w:lineRule="auto" w:line="240" w:before="0" w:after="0"/>
        <w:ind w:right="-142" w:firstLine="851"/>
        <w:jc w:val="both"/>
        <w:rPr/>
      </w:pPr>
      <w:r>
        <w:rPr>
          <w:rFonts w:cs="Times New Roman" w:ascii="Times New Roman" w:hAnsi="Times New Roman"/>
          <w:color w:val="000000"/>
          <w:sz w:val="28"/>
          <w:szCs w:val="28"/>
          <w:lang w:val="uk-UA"/>
        </w:rPr>
        <w:t xml:space="preserve">З року в рік високий рівень знань з англійської, німецької, французької мов демонструють учні гімназій № 1, 3, 4, 7, підтверджуючи його перемогою на IV етапі Всеукраїнських олімпіад. Переможців з рідної мови мають гімназії № 1 та № 5, природничі науки (біологію, хімію, екологію) на Всеукраїнському рівні достойно представляють учні гімназій № 2 та № 5, математику - вихованці ліцею № 1, переможці з історії - учні ЗОШ № 2, 16, 25, 27. Після кількох років перерви в цьому навчальному році представнику гімназії № 1 вдалося досягти перемоги на IV етапі Всеукраїнської олімпіади з інформатики. </w:t>
      </w:r>
    </w:p>
    <w:p>
      <w:pPr>
        <w:pStyle w:val="Normal"/>
        <w:shd w:fill="FFFFFF" w:val="clear"/>
        <w:spacing w:lineRule="auto" w:line="240" w:before="0" w:after="0"/>
        <w:ind w:right="-142" w:firstLine="851"/>
        <w:jc w:val="both"/>
        <w:rPr/>
      </w:pPr>
      <w:r>
        <w:rPr>
          <w:rFonts w:cs="Times New Roman" w:ascii="Times New Roman" w:hAnsi="Times New Roman"/>
          <w:bCs/>
          <w:color w:val="000000"/>
          <w:sz w:val="28"/>
          <w:szCs w:val="28"/>
          <w:lang w:val="uk-UA"/>
        </w:rPr>
        <w:t>Зростає кількість учасників конкурсу-захисту науково-дослідницьких</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робіт. </w:t>
      </w:r>
    </w:p>
    <w:p>
      <w:pPr>
        <w:pStyle w:val="Normal"/>
        <w:shd w:fill="FFFFFF" w:val="clear"/>
        <w:spacing w:lineRule="auto" w:line="240" w:before="0" w:after="0"/>
        <w:ind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могу в ІІІ етапі здобули 8 чернівчан (ліцей №1, 3, гімназія №2, 3).</w:t>
      </w:r>
    </w:p>
    <w:p>
      <w:pPr>
        <w:pStyle w:val="Normal"/>
        <w:shd w:fill="FFFFFF" w:val="clear"/>
        <w:spacing w:lineRule="auto" w:line="240" w:before="0" w:after="0"/>
        <w:ind w:right="-142" w:firstLine="851"/>
        <w:jc w:val="both"/>
        <w:rPr/>
      </w:pPr>
      <w:r>
        <w:rPr>
          <w:rFonts w:cs="Times New Roman" w:ascii="Times New Roman" w:hAnsi="Times New Roman"/>
          <w:sz w:val="28"/>
          <w:szCs w:val="28"/>
          <w:lang w:val="uk-UA"/>
        </w:rPr>
        <w:t>Всі призери ІV етапу Всеукраїнських учнівських олімпіад з базових дисциплін та українознавства, переможці ІІІ етапу Всеукраїнського конкурсу-захисту науково-дослідницьких робіт, Всеукраїнських творчих конкурсів, їх батьки та педагоги щорічно отримують нагороди та подяку від міського голови.</w:t>
      </w:r>
    </w:p>
    <w:p>
      <w:pPr>
        <w:pStyle w:val="Normal"/>
        <w:shd w:fill="FFFFFF" w:val="clear"/>
        <w:spacing w:lineRule="auto" w:line="240" w:before="0" w:after="0"/>
        <w:ind w:right="-142" w:firstLine="851"/>
        <w:jc w:val="both"/>
        <w:rPr/>
      </w:pPr>
      <w:r>
        <w:rPr>
          <w:rFonts w:cs="Times New Roman" w:ascii="Times New Roman" w:hAnsi="Times New Roman"/>
          <w:sz w:val="28"/>
          <w:szCs w:val="28"/>
          <w:lang w:val="uk-UA"/>
        </w:rPr>
        <w:t xml:space="preserve">Двоє переможців ІІІ етапу Всеукраїнського конкурсу-захисту науково-дослідницьких робіт (Анастасія Гордашко та Сергій Копейкін з гімназії № 2) та двоє переможців четвертого етапу Всеукраїнських олімпіад з базових дисциплін (Павло Мельничук, гімназія № 4 та Олена Руснак, гімназія № 1) в цьому навчальному році будуть отримувати стипендії Президента України. </w:t>
      </w:r>
    </w:p>
    <w:p>
      <w:pPr>
        <w:pStyle w:val="Normal"/>
        <w:shd w:fill="FFFFFF" w:val="clear"/>
        <w:spacing w:lineRule="auto" w:line="240" w:before="0" w:after="0"/>
        <w:ind w:right="-142" w:firstLine="851"/>
        <w:jc w:val="both"/>
        <w:rPr/>
      </w:pPr>
      <w:r>
        <w:rPr>
          <w:rFonts w:cs="Times New Roman" w:ascii="Times New Roman" w:hAnsi="Times New Roman"/>
          <w:color w:val="000000"/>
          <w:sz w:val="28"/>
          <w:szCs w:val="28"/>
          <w:lang w:val="uk-UA"/>
        </w:rPr>
        <w:t xml:space="preserve">На виконання міської програми роботи з обдарованими учнями, школярі залучені також до участі у конкурсах різних рівнів. Маємо переможців на обласному та державному рівнях, у міжнародному конкурсі з української мови ім.П.Яцика (гімназія № 5, вчитель Каніна Надія Миколаївна, ЗОШ №2, вчителі – Войтович Ірина Богданівна, Смольський Анатолій Миколайович, Робуляк Валентина Анатоліївна), міжнародній конференції молодих вчених з фізики (ліцей № 1, кер. Пшенічка Пауль Францович), міжнародній освітньо-науковій конференції школярів «Зоряний шлях» (клуб юних техніків «Кварц», кер. Яценко Віталій Васильович), Всеукраїнських конкурсах – учнівської творчості в номінації «Література» (ліцей № 3, вчитель Семчук Дарія Богданівна, гімназія № 5, вчитель Каніна Надія Миколаївна), акції «Громадянин» (найвищі результати у команд гімназії № 5, керівник Прокопів Дмитро Васильович та ЗОШ № 6, керівник Герасим Наталія Павлівна), турнірі юних істориків (ліцей № 2, вчитель Дерус Наталія Олександрівна, гімназія № 7, вчитель Писаренко Світлана Анатоліївна), в цілому ряді обласних конкурсів тощо.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зашкільна освіта </w:t>
      </w:r>
    </w:p>
    <w:p>
      <w:pPr>
        <w:pStyle w:val="Normal"/>
        <w:spacing w:lineRule="auto" w:line="240" w:before="0" w:after="0"/>
        <w:ind w:firstLine="851"/>
        <w:jc w:val="both"/>
        <w:rPr/>
      </w:pPr>
      <w:r>
        <w:rPr>
          <w:rFonts w:cs="Times New Roman" w:ascii="Times New Roman" w:hAnsi="Times New Roman"/>
          <w:sz w:val="28"/>
          <w:szCs w:val="28"/>
          <w:lang w:val="uk-UA"/>
        </w:rPr>
        <w:t xml:space="preserve">Координаторами виховної, культурно-просвітницької, організаційно-масової роботи для навчальних закладів щодо здійснення позаурочної, позакласної діяльності є </w:t>
      </w:r>
      <w:r>
        <w:rPr>
          <w:rFonts w:cs="Times New Roman" w:ascii="Times New Roman" w:hAnsi="Times New Roman"/>
          <w:b/>
          <w:sz w:val="28"/>
          <w:szCs w:val="28"/>
          <w:lang w:val="uk-UA"/>
        </w:rPr>
        <w:t>позашкільні заклади.</w:t>
      </w:r>
      <w:r>
        <w:rPr>
          <w:rFonts w:cs="Times New Roman" w:ascii="Times New Roman" w:hAnsi="Times New Roman"/>
          <w:sz w:val="28"/>
          <w:szCs w:val="28"/>
          <w:lang w:val="uk-UA"/>
        </w:rPr>
        <w:t xml:space="preserve"> Стратегічне завдання управління освіти – забезпечення доступності позашкільної освіти, вдосконалення діяльності позашкільних навчальних закладів, збереження та розвиток їхньої мережі, зміцнення матеріально-технічної бази.</w:t>
      </w:r>
    </w:p>
    <w:p>
      <w:pPr>
        <w:pStyle w:val="Normal"/>
        <w:spacing w:lineRule="auto" w:line="240" w:before="0" w:after="0"/>
        <w:ind w:firstLine="851"/>
        <w:jc w:val="both"/>
        <w:rPr/>
      </w:pPr>
      <w:r>
        <w:rPr>
          <w:rFonts w:cs="Times New Roman" w:ascii="Times New Roman" w:hAnsi="Times New Roman"/>
          <w:sz w:val="28"/>
          <w:szCs w:val="28"/>
          <w:lang w:val="uk-UA"/>
        </w:rPr>
        <w:t xml:space="preserve">8 позашкільних закладів охоплюють навчанням 36,4 % учнів міста (по області – 23,6 %).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часі нагальним є більш широке залучення дітей у гуртки позашкілля. На це повинні працювати, бути зацікавлені не тільки працівники позашкілля, а в першу чергу директори, їх заступники, педагоги шкіл, та й дошкілля. </w:t>
      </w:r>
    </w:p>
    <w:p>
      <w:pPr>
        <w:pStyle w:val="Normal"/>
        <w:spacing w:lineRule="auto" w:line="240" w:before="0" w:after="0"/>
        <w:ind w:firstLine="851"/>
        <w:jc w:val="both"/>
        <w:rPr/>
      </w:pPr>
      <w:r>
        <w:rPr>
          <w:rFonts w:cs="Times New Roman" w:ascii="Times New Roman" w:hAnsi="Times New Roman"/>
          <w:sz w:val="28"/>
          <w:szCs w:val="28"/>
          <w:lang w:val="uk-UA"/>
        </w:rPr>
        <w:t>Мережа творчих об’єднань, гуртків, студій, секцій налічує 371 групу, більше 200 найменувань.</w:t>
      </w:r>
    </w:p>
    <w:p>
      <w:pPr>
        <w:pStyle w:val="Normal"/>
        <w:spacing w:lineRule="auto" w:line="240" w:before="0" w:after="0"/>
        <w:ind w:firstLine="851"/>
        <w:jc w:val="both"/>
        <w:rPr/>
      </w:pPr>
      <w:r>
        <w:rPr>
          <w:rFonts w:cs="Times New Roman" w:ascii="Times New Roman" w:hAnsi="Times New Roman"/>
          <w:sz w:val="28"/>
          <w:szCs w:val="28"/>
          <w:lang w:val="uk-UA"/>
        </w:rPr>
        <w:t xml:space="preserve">Найбільш поширеними серед дітей є художньо-естетичні та декоративно-прикладні гуртки (37,5 % вихованців). 4 місце чемпіонату світу завоювали юні танцюристи клубу бально-спортивного танцю «Карнавал» (керівники Дичка Оксана Богданівна, Піскарьов Андрій Миколайович). Дарували мистецтво українського народного танцю глядачам Італії вихованці зразкового ансамблю «Веселка» (ІІІ місце на фестивалі, керівник Галак Неоніла Іванівна). Високий рівень розвитку творчих здібностей, обдарувань демонструють гуртківці вокального ансамблю «Барви», вокальної студії «Шанс», ансамблю бального танцю «Рандеву», гуртків декоративно-прикладного мистецтва. Визнання на державному та міжнародному рівнях - це завдання та здобутки народного фольклорного театру-студії «Ґердан».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існо нового рівня набуває діяльність дитячо-юнацьких спортивних шкіл міста (114 груп, 1 903 учнів). Юні спортсмени брали участь у змаганнях з восьми видів спорту. Вибороли І місце Чемпіонату України з настільного тенісу (тренери Шкурей Оксана Радівна, Козак Андрій Васильович), Чемпіонату України з боксу (тренер Соловйов Геннадій Миколайович), міжнародного турніру з шахів (тренер Морохін Юрій Прохорович), а 12 учнів дитячо-юнацької школи № 4 стали переможцями та призерами всеукраїнських та міжнародних змагань і мають 18 перемог зі спортивного туризму. Тренер Лєпєстов Юрій Іванович підготував перможців з футболу Всесвітньої універсіади та чемпіонату Європи.</w:t>
      </w:r>
    </w:p>
    <w:p>
      <w:pPr>
        <w:pStyle w:val="Normal"/>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дним з ефективних напрямів позашкільної освіти є дитячо-юнацький туризм і краєзнавство. І тут маємо чим похвалитися - І місце Кубку України зі спортивного туризму, ІІ місце Чемпіонату України зі спортивного орієнтування, І та ІІ місце Чемпіонату України з техніки пішохідного туризму (тренер Кіндрат Олександ Романович).</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містовну допрофесійну підготовку проходять старшокласники у Школі журналістики «Юнпрес» міського палацу дітей та юнацтва. Цього року слухачі Школи завоювали ІІ місце в Україні у Всеукраїнському конкурсі.</w:t>
      </w:r>
    </w:p>
    <w:p>
      <w:pPr>
        <w:pStyle w:val="Normal"/>
        <w:spacing w:lineRule="auto" w:line="240" w:before="0" w:after="0"/>
        <w:ind w:firstLine="851"/>
        <w:jc w:val="both"/>
        <w:rPr/>
      </w:pPr>
      <w:r>
        <w:rPr>
          <w:rFonts w:cs="Times New Roman" w:ascii="Times New Roman" w:hAnsi="Times New Roman"/>
          <w:sz w:val="28"/>
          <w:szCs w:val="28"/>
          <w:lang w:val="uk-UA"/>
        </w:rPr>
        <w:t>Два роки поспіль педагоги-позашкільники міста виборюють перемогу у всеукраїнському конкурсі майстерності педагогічних працівників позашкільних навчальних закладів «Джерело творчості».</w:t>
      </w:r>
    </w:p>
    <w:p>
      <w:pPr>
        <w:pStyle w:val="Normal"/>
        <w:spacing w:lineRule="auto" w:line="240" w:before="0" w:after="0"/>
        <w:ind w:firstLine="851"/>
        <w:jc w:val="both"/>
        <w:rPr/>
      </w:pPr>
      <w:r>
        <w:rPr>
          <w:rFonts w:cs="Times New Roman" w:ascii="Times New Roman" w:hAnsi="Times New Roman"/>
          <w:sz w:val="28"/>
          <w:szCs w:val="28"/>
          <w:lang w:val="uk-UA"/>
        </w:rPr>
        <w:t>У номінації «Методист - 2008» найкращою в Україні стала методист-психолог міського палацу дітей та юнацтва Ілона Никифорчук-Падура.</w:t>
      </w:r>
    </w:p>
    <w:p>
      <w:pPr>
        <w:pStyle w:val="Normal"/>
        <w:spacing w:lineRule="auto" w:line="240" w:before="0" w:after="0"/>
        <w:ind w:firstLine="851"/>
        <w:jc w:val="both"/>
        <w:rPr/>
      </w:pPr>
      <w:r>
        <w:rPr>
          <w:rFonts w:cs="Times New Roman" w:ascii="Times New Roman" w:hAnsi="Times New Roman"/>
          <w:sz w:val="28"/>
          <w:szCs w:val="28"/>
          <w:lang w:val="uk-UA"/>
        </w:rPr>
        <w:t xml:space="preserve">Проте, більшість позашкільних закладів розміщені в пристосованих приміщеннях, потребують капітального ремонту тепло- та каналізаційні мережі дитячо-юнацьких спортивних шкіл № 1, 4, корпуси Будинку творчості дітей та юнацтва, міського центру науково-технічної творчості учнівської молоді, міського палацу дітей та юнац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сих пір не вирішеним залишається фінансування участі позашкільних навчальних закладів та спортивних дитячих закладів у всеукраїнських та міжнародних конкурсах, змаганнях, турнірах.</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діємося що затверджена 35-ою сесією V скликання міської ради затверджено Програму зміцнення матеріально-технічної бази позашкільних навчальних закладів та дитячо-юнацьких спортивних шкіл м. Чернівців на 2009-2011 роки зрушить дане питання в позитивному напрямку.</w:t>
      </w:r>
    </w:p>
    <w:p>
      <w:pPr>
        <w:pStyle w:val="Normal"/>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ріоритетним за основними напрямами діяльності освітньої галузі в 2008-2009 навчальному році були заходи по удосконаленню та зміцненню </w:t>
      </w:r>
      <w:r>
        <w:rPr>
          <w:rFonts w:cs="Times New Roman" w:ascii="Times New Roman" w:hAnsi="Times New Roman"/>
          <w:b/>
          <w:color w:val="000000"/>
          <w:sz w:val="28"/>
          <w:szCs w:val="28"/>
          <w:lang w:val="uk-UA"/>
        </w:rPr>
        <w:t>матеріально-технічного забезпечення</w:t>
      </w:r>
      <w:r>
        <w:rPr>
          <w:rFonts w:cs="Times New Roman" w:ascii="Times New Roman" w:hAnsi="Times New Roman"/>
          <w:color w:val="000000"/>
          <w:sz w:val="28"/>
          <w:szCs w:val="28"/>
          <w:lang w:val="uk-UA"/>
        </w:rPr>
        <w:t xml:space="preserve"> загальноосвітніх шкіл.</w:t>
      </w:r>
    </w:p>
    <w:p>
      <w:pPr>
        <w:pStyle w:val="Normal"/>
        <w:shd w:fill="FFFFFF" w:val="clear"/>
        <w:spacing w:lineRule="auto" w:line="240" w:before="0" w:after="0"/>
        <w:ind w:left="53"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еба зазначити, що попри всі проблеми, чимало вдалося реалізувати як за кошти </w:t>
      </w:r>
      <w:r>
        <w:rPr>
          <w:rFonts w:cs="Times New Roman" w:ascii="Times New Roman" w:hAnsi="Times New Roman"/>
          <w:b/>
          <w:bCs/>
          <w:color w:val="000000"/>
          <w:sz w:val="28"/>
          <w:szCs w:val="28"/>
          <w:lang w:val="uk-UA"/>
        </w:rPr>
        <w:t>місцевого бюджету</w:t>
      </w:r>
      <w:r>
        <w:rPr>
          <w:rFonts w:cs="Times New Roman" w:ascii="Times New Roman" w:hAnsi="Times New Roman"/>
          <w:color w:val="000000"/>
          <w:sz w:val="28"/>
          <w:szCs w:val="28"/>
          <w:lang w:val="uk-UA"/>
        </w:rPr>
        <w:t xml:space="preserve">, за рахунок </w:t>
      </w:r>
      <w:r>
        <w:rPr>
          <w:rFonts w:cs="Times New Roman" w:ascii="Times New Roman" w:hAnsi="Times New Roman"/>
          <w:b/>
          <w:bCs/>
          <w:color w:val="000000"/>
          <w:sz w:val="28"/>
          <w:szCs w:val="28"/>
          <w:lang w:val="uk-UA"/>
        </w:rPr>
        <w:t xml:space="preserve">державних субвенцій, </w:t>
      </w:r>
      <w:r>
        <w:rPr>
          <w:rFonts w:cs="Times New Roman" w:ascii="Times New Roman" w:hAnsi="Times New Roman"/>
          <w:color w:val="000000"/>
          <w:sz w:val="28"/>
          <w:szCs w:val="28"/>
          <w:lang w:val="uk-UA"/>
        </w:rPr>
        <w:t xml:space="preserve">так і за кошти </w:t>
      </w:r>
      <w:r>
        <w:rPr>
          <w:rFonts w:cs="Times New Roman" w:ascii="Times New Roman" w:hAnsi="Times New Roman"/>
          <w:b/>
          <w:bCs/>
          <w:color w:val="000000"/>
          <w:sz w:val="28"/>
          <w:szCs w:val="28"/>
          <w:lang w:val="uk-UA"/>
        </w:rPr>
        <w:t xml:space="preserve">благодійних батьківських </w:t>
      </w:r>
      <w:r>
        <w:rPr>
          <w:rFonts w:cs="Times New Roman" w:ascii="Times New Roman" w:hAnsi="Times New Roman"/>
          <w:color w:val="000000"/>
          <w:sz w:val="28"/>
          <w:szCs w:val="28"/>
          <w:lang w:val="uk-UA"/>
        </w:rPr>
        <w:t xml:space="preserve">організацій. </w:t>
      </w:r>
    </w:p>
    <w:p>
      <w:pPr>
        <w:pStyle w:val="Normal"/>
        <w:shd w:fill="FFFFFF" w:val="clear"/>
        <w:spacing w:lineRule="auto" w:line="240" w:before="0" w:after="0"/>
        <w:ind w:left="53" w:firstLine="851"/>
        <w:jc w:val="both"/>
        <w:rPr/>
      </w:pPr>
      <w:r>
        <w:rPr>
          <w:rFonts w:cs="Times New Roman" w:ascii="Times New Roman" w:hAnsi="Times New Roman"/>
          <w:color w:val="000000"/>
          <w:sz w:val="28"/>
          <w:szCs w:val="28"/>
          <w:lang w:val="uk-UA"/>
        </w:rPr>
        <w:t>Щорічно у грошовому вимірі росте фінансування галузі освіти м. Чернівців. Якщо у 2006 році бюджет освіти міста становив 97 млн. грн., то у 2009 році – 156 млн. грн. (ріст у 1,6 рази).</w:t>
      </w:r>
    </w:p>
    <w:p>
      <w:pPr>
        <w:pStyle w:val="Normal"/>
        <w:shd w:fill="FFFFFF" w:val="clear"/>
        <w:spacing w:lineRule="auto" w:line="240" w:before="0" w:after="0"/>
        <w:ind w:left="86" w:firstLine="851"/>
        <w:jc w:val="both"/>
        <w:rPr/>
      </w:pPr>
      <w:r>
        <w:rPr>
          <w:rFonts w:cs="Times New Roman" w:ascii="Times New Roman" w:hAnsi="Times New Roman"/>
          <w:color w:val="000000"/>
          <w:sz w:val="28"/>
          <w:szCs w:val="28"/>
          <w:lang w:val="uk-UA"/>
        </w:rPr>
        <w:t xml:space="preserve">Відчуваємо системне, планове зміцнення навчально-матеріальної бази з основних життєнеобхідних складових функціонування закладу. Вдалося запобігти аварійно можливу ситуацію по ЗОШ № 17 (укріплення приміщення школи), створити належні гігієнічні умови в багатьох школах, які ще донедавна страждали від сирості та від небезпеки обвалу плоскої покрівлі (ЗОШ № 11, </w:t>
      </w:r>
      <w:r>
        <w:rPr>
          <w:rFonts w:cs="Times New Roman" w:ascii="Times New Roman" w:hAnsi="Times New Roman"/>
          <w:iCs/>
          <w:color w:val="000000"/>
          <w:sz w:val="28"/>
          <w:szCs w:val="28"/>
          <w:lang w:val="uk-UA"/>
        </w:rPr>
        <w:t xml:space="preserve">22, </w:t>
      </w:r>
      <w:r>
        <w:rPr>
          <w:rFonts w:cs="Times New Roman" w:ascii="Times New Roman" w:hAnsi="Times New Roman"/>
          <w:color w:val="000000"/>
          <w:sz w:val="28"/>
          <w:szCs w:val="28"/>
          <w:lang w:val="uk-UA"/>
        </w:rPr>
        <w:t>клуб юних техніків та центр дитячо-юнацької творчості). Відроджено, шляхом капітальних робіт, приміщення шкіл № 1, 14, 17, 25, 38, 40, школи-інтернату № 2 та інших. Практично до всіх навчальних закладів, які мали проблеми з приміщеннями, водопостачанням та водовідведенням, теплопостачанням, долучено всі можливості міського бюджету та благодійників. До честі всіх освітян та найбільше, завдячуючи міському голові, ми можемо вирішувати ще й інші проблеми освіти, яких у нас завжди багато. Ми раді з того, що заклади освіти не псують зовнішній вигляд міста, а навпаки, стали окрасою нашого міста, в нас запозичують досвід, ми цікаві для туристів, колишніх жителів Чернівців.</w:t>
      </w:r>
    </w:p>
    <w:p>
      <w:pPr>
        <w:pStyle w:val="Normal"/>
        <w:shd w:fill="FFFFFF" w:val="clear"/>
        <w:spacing w:lineRule="auto" w:line="240" w:before="0" w:after="0"/>
        <w:ind w:left="86" w:firstLine="851"/>
        <w:jc w:val="both"/>
        <w:rPr/>
      </w:pPr>
      <w:r>
        <w:rPr>
          <w:rFonts w:cs="Times New Roman" w:ascii="Times New Roman" w:hAnsi="Times New Roman"/>
          <w:b/>
          <w:color w:val="000000"/>
          <w:sz w:val="28"/>
          <w:szCs w:val="28"/>
          <w:lang w:val="uk-UA"/>
        </w:rPr>
        <w:t xml:space="preserve">Шановні освітяни! </w:t>
      </w:r>
      <w:r>
        <w:rPr>
          <w:rFonts w:cs="Times New Roman" w:ascii="Times New Roman" w:hAnsi="Times New Roman"/>
          <w:color w:val="000000"/>
          <w:sz w:val="28"/>
          <w:szCs w:val="28"/>
          <w:lang w:val="uk-UA"/>
        </w:rPr>
        <w:t>Ми на порозі нового навчального року. Бажаю, щоб він для всіх пройшов успішно, творчо, продуктивно. Здоров’я і успіхів усім у підкоренні вершин освітянського Олімпу!</w:t>
      </w:r>
    </w:p>
    <w:sectPr>
      <w:headerReference w:type="default" r:id="rId2"/>
      <w:headerReference w:type="first" r:id="rId3"/>
      <w:type w:val="nextPage"/>
      <w:pgSz w:w="12780" w:h="16838"/>
      <w:pgMar w:left="1418" w:right="721"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0"/>
      <w:lang w:val="uk-UA"/>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41:00Z</dcterms:created>
  <dc:creator>Customer</dc:creator>
  <dc:description/>
  <cp:keywords/>
  <dc:language>en-US</dc:language>
  <cp:lastModifiedBy>PublicRel</cp:lastModifiedBy>
  <cp:lastPrinted>2009-08-18T13:16:00Z</cp:lastPrinted>
  <dcterms:modified xsi:type="dcterms:W3CDTF">2009-09-02T14:41:00Z</dcterms:modified>
  <cp:revision>2</cp:revision>
  <dc:subject/>
  <dc:title>Модернізація змісту освіти,</dc:title>
</cp:coreProperties>
</file>