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eastAsia="SimSun;宋体" w:cs="Tahoma"/>
          <w:sz w:val="28"/>
          <w:szCs w:val="26"/>
          <w:u w:val="single"/>
        </w:rPr>
      </w:pPr>
      <w:r>
        <w:rPr>
          <w:rFonts w:eastAsia="SimSun;宋体" w:cs="Tahoma" w:ascii="Garamond" w:hAnsi="Garamond"/>
          <w:sz w:val="28"/>
          <w:szCs w:val="26"/>
          <w:u w:val="single"/>
        </w:rPr>
      </w:r>
    </w:p>
    <w:p>
      <w:pPr>
        <w:pStyle w:val="TextBody"/>
        <w:rPr>
          <w:rFonts w:eastAsia="SimSun;宋体"/>
          <w:sz w:val="28"/>
          <w:szCs w:val="26"/>
          <w:u w:val="single"/>
        </w:rPr>
      </w:pPr>
      <w:r>
        <w:rPr>
          <w:rFonts w:eastAsia="SimSun;宋体"/>
          <w:sz w:val="28"/>
          <w:szCs w:val="26"/>
          <w:u w:val="single"/>
        </w:rPr>
        <w:t xml:space="preserve">Перелік </w:t>
      </w:r>
    </w:p>
    <w:p>
      <w:pPr>
        <w:pStyle w:val="TextBody"/>
        <w:rPr>
          <w:rFonts w:eastAsia="SimSun;宋体"/>
          <w:sz w:val="28"/>
          <w:szCs w:val="26"/>
          <w:u w:val="single"/>
        </w:rPr>
      </w:pPr>
      <w:r>
        <w:rPr>
          <w:rFonts w:eastAsia="SimSun;宋体"/>
          <w:sz w:val="28"/>
          <w:szCs w:val="26"/>
          <w:u w:val="single"/>
        </w:rPr>
        <w:t>проектних організацій, що мають право на розробку документації із землеустрою</w:t>
      </w:r>
    </w:p>
    <w:p>
      <w:pPr>
        <w:pStyle w:val="TextBody"/>
        <w:rPr>
          <w:rFonts w:ascii="Garamond" w:hAnsi="Garamond" w:eastAsia="SimSun;宋体" w:cs="Tahoma"/>
          <w:b w:val="false"/>
          <w:b w:val="false"/>
          <w:sz w:val="26"/>
          <w:szCs w:val="26"/>
          <w:u w:val="single"/>
        </w:rPr>
      </w:pPr>
      <w:r>
        <w:rPr>
          <w:rFonts w:eastAsia="SimSun;宋体" w:cs="Tahoma" w:ascii="Garamond" w:hAnsi="Garamond"/>
          <w:b w:val="false"/>
          <w:sz w:val="26"/>
          <w:szCs w:val="26"/>
          <w:u w:val="single"/>
        </w:rPr>
      </w:r>
    </w:p>
    <w:tbl>
      <w:tblPr>
        <w:tblW w:w="13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08"/>
        <w:gridCol w:w="3055"/>
        <w:gridCol w:w="1701"/>
        <w:gridCol w:w="2072"/>
        <w:gridCol w:w="2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роектної організації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мер телефон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 Руснак О.І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Б.Хмельницького,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-91-9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2031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нак Олександр Іванович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"БУКІНФОЗЕМ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О.Кобилянської, 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хід з вул. Вірменсько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-23-4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чук Олена Іванівна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ець Русой О.Г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28Червня,49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0280528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ой Олександр Георгійович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"Експертзем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. Театральна, 6, офіс 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59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4991259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95551807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няк Андрій Павлович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"ВЕСТЛЕНД А.В.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О.Доброго,13 (офіс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2-59-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4837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ак Андрій Дмитрович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П "Трейд кволіті енд консалтинг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сп. Незалежності,1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5-99-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ьшунова Валентина Олександрі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ьшунова Валентина Олександрівн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"Терра Буковина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О.Кобилянської,1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двор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-40-6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4991606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оруйко Ганна Анатоліївна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Глобус КО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І.Франка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033791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ченко Світлана Василівна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П "Захід – ЗЕМ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А.Гайдара,1-Е/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65-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5059393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7373449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денюк Григорій Петрович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РФ ДП «Укрспецзем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Героїв Майдану,19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0627456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717125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ма Олександр Миколайович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"Чернівецький геоінфоцентр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А.Кохановського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-16-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-18-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іліч Олена Валентинівна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е комунальне обласне бюро технічної інвентаризації (ЧКОБТІ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А.Барбюса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-69-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028310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онуца Марія Іванівна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 "Західно-Український Експертно-Консультативний Центр"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Головна,119 (вхід з   пров. Казармен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4-58-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5-78-6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тковський Павло Єфремович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е міське комунальне бюро технічної інвентаризації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ул. А.Кохановського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 повер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2-24-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дуб Тетяна Бориславівна</w:t>
            </w:r>
          </w:p>
        </w:tc>
        <w:tc>
          <w:tcPr>
            <w:tcW w:w="2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567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25:00Z</dcterms:created>
  <dc:creator>Bilak</dc:creator>
  <dc:description/>
  <cp:keywords/>
  <dc:language>en-US</dc:language>
  <cp:lastModifiedBy>Bilak</cp:lastModifiedBy>
  <cp:lastPrinted>2015-03-04T12:25:00Z</cp:lastPrinted>
  <dcterms:modified xsi:type="dcterms:W3CDTF">2015-04-29T13:47:00Z</dcterms:modified>
  <cp:revision>15</cp:revision>
  <dc:subject/>
  <dc:title>Список проектних організацій, які мають дозвіл (ліцензії) на виконання </dc:title>
</cp:coreProperties>
</file>