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Шановні громадяни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Централізована бібліотечна система м. Чернівців та Муніципальна бібліотека ім. А. Добрянського  управління культури Чернівецької міської ради з метою збільшення соціальної ролі бібліотек в житті територіальної громади міста підготували "Концепцію</w:t>
      </w:r>
      <w:r>
        <w:rPr>
          <w:rFonts w:cs="Times New Roman" w:ascii="Times New Roman" w:hAnsi="Times New Roman"/>
          <w:b/>
          <w:sz w:val="40"/>
          <w:szCs w:val="40"/>
          <w:lang w:val="uk-UA"/>
        </w:rPr>
        <w:t xml:space="preserve"> </w:t>
      </w:r>
      <w:r>
        <w:rPr>
          <w:rFonts w:cs="Times New Roman" w:ascii="Times New Roman" w:hAnsi="Times New Roman"/>
          <w:sz w:val="28"/>
          <w:szCs w:val="28"/>
          <w:lang w:val="uk-UA"/>
        </w:rPr>
        <w:t xml:space="preserve">розробки комплексної Програми розвитку публічних бібліотек м. Чернівців на 2015 – 2016 роки". З метою розробки Програми розвитку публічних бібліотек м. Чернівців в березні 2015 року готується проведення громадських слухань під девізом </w:t>
      </w:r>
      <w:r>
        <w:rPr>
          <w:rFonts w:cs="Times New Roman" w:ascii="Times New Roman" w:hAnsi="Times New Roman"/>
          <w:b/>
          <w:sz w:val="28"/>
          <w:szCs w:val="28"/>
          <w:lang w:val="uk-UA"/>
        </w:rPr>
        <w:t xml:space="preserve">"Створюємо своє майбутнє в бібліотеці". </w:t>
      </w:r>
      <w:r>
        <w:rPr>
          <w:rFonts w:cs="Times New Roman" w:ascii="Times New Roman" w:hAnsi="Times New Roman"/>
          <w:sz w:val="28"/>
          <w:szCs w:val="28"/>
          <w:lang w:val="uk-UA"/>
        </w:rPr>
        <w:t xml:space="preserve">Запрошуємо Вас взяти участь в опитуванні </w:t>
      </w:r>
      <w:r>
        <w:rPr>
          <w:rFonts w:cs="Times New Roman" w:ascii="Times New Roman" w:hAnsi="Times New Roman"/>
          <w:b/>
          <w:sz w:val="28"/>
          <w:szCs w:val="28"/>
          <w:lang w:val="uk-UA"/>
        </w:rPr>
        <w:t>"Якими мають бути бібліотеки нашої громади</w:t>
      </w:r>
      <w:r>
        <w:rPr>
          <w:rFonts w:cs="Times New Roman" w:ascii="Times New Roman" w:hAnsi="Times New Roman"/>
          <w:b/>
          <w:sz w:val="28"/>
          <w:szCs w:val="28"/>
        </w:rPr>
        <w:t>?</w:t>
      </w:r>
      <w:r>
        <w:rPr>
          <w:rFonts w:cs="Times New Roman" w:ascii="Times New Roman" w:hAnsi="Times New Roman"/>
          <w:b/>
          <w:sz w:val="28"/>
          <w:szCs w:val="28"/>
          <w:lang w:val="uk-UA"/>
        </w:rPr>
        <w:t>".</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А Н К Е Т 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симо Вас внести пропозиції щодо запропонованого проекту Концепції розвитку публічних бібліотек міста та відповісти на запропоновані запитання анкети (підкресліть обраний варіант відповіді, або оберіть свою відповідь). Ваші думки та пропозиції  допоможуть поліпшити діяльність бібліотек.</w:t>
      </w:r>
    </w:p>
    <w:p>
      <w:pPr>
        <w:pStyle w:val="ListParagraph"/>
        <w:numPr>
          <w:ilvl w:val="0"/>
          <w:numId w:val="1"/>
        </w:numPr>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Чи користуєтесь Ви міськими бібліотеками</w:t>
      </w:r>
      <w:r>
        <w:rPr>
          <w:rFonts w:cs="Times New Roman" w:ascii="Times New Roman" w:hAnsi="Times New Roman"/>
          <w:b/>
          <w:sz w:val="28"/>
          <w:szCs w:val="28"/>
        </w:rPr>
        <w:t>?</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ак</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і</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лись користувався</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
        </w:numPr>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Що спонукає Вас звертатись до бібліотек</w:t>
      </w:r>
      <w:r>
        <w:rPr>
          <w:rFonts w:cs="Times New Roman" w:ascii="Times New Roman" w:hAnsi="Times New Roman"/>
          <w:b/>
          <w:sz w:val="28"/>
          <w:szCs w:val="28"/>
        </w:rPr>
        <w:t>?</w:t>
      </w:r>
    </w:p>
    <w:p>
      <w:pPr>
        <w:pStyle w:val="ListParagraph"/>
        <w:spacing w:lineRule="auto" w:line="240" w:before="0" w:after="0"/>
        <w:ind w:left="0" w:hanging="0"/>
        <w:contextualSpacing/>
        <w:rPr/>
      </w:pPr>
      <w:r>
        <w:rPr>
          <w:rFonts w:cs="Times New Roman" w:ascii="Times New Roman" w:hAnsi="Times New Roman"/>
          <w:sz w:val="28"/>
          <w:szCs w:val="28"/>
          <w:lang w:val="uk-UA"/>
        </w:rPr>
        <w:t>Отримати інформацію, пов</w:t>
      </w:r>
      <w:r>
        <w:rPr>
          <w:rFonts w:cs="Times New Roman" w:ascii="Times New Roman" w:hAnsi="Times New Roman"/>
          <w:sz w:val="28"/>
          <w:szCs w:val="28"/>
        </w:rPr>
        <w:t>'</w:t>
      </w:r>
      <w:r>
        <w:rPr>
          <w:rFonts w:cs="Times New Roman" w:ascii="Times New Roman" w:hAnsi="Times New Roman"/>
          <w:sz w:val="28"/>
          <w:szCs w:val="28"/>
          <w:lang w:val="uk-UA"/>
        </w:rPr>
        <w:t>язану з роботою, навчанням, дозвіллям</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користатись інтернетом</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ідвідати масові заходи</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нше_____________________________________________________</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
        </w:numPr>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Чи зручно розташовані бібліотеки</w:t>
      </w:r>
      <w:r>
        <w:rPr>
          <w:rFonts w:cs="Times New Roman" w:ascii="Times New Roman" w:hAnsi="Times New Roman"/>
          <w:b/>
          <w:sz w:val="28"/>
          <w:szCs w:val="28"/>
          <w:lang w:val="en-US"/>
        </w:rPr>
        <w:t>?</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ак</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і</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Якщо ні, поясніть чому_____________________________________</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1"/>
        </w:numPr>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и завжди Вам вдається знайти в бібліотеках міста потрібну інформацію </w:t>
      </w:r>
      <w:r>
        <w:rPr>
          <w:rFonts w:cs="Times New Roman" w:ascii="Times New Roman" w:hAnsi="Times New Roman"/>
          <w:b/>
          <w:sz w:val="28"/>
          <w:szCs w:val="28"/>
        </w:rPr>
        <w:t>?</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ак</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і</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е завжди</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
        </w:numPr>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Чи влаштовує Вас :</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рафік роботи бібліотеки  </w:t>
        <w:tab/>
        <w:tab/>
        <w:tab/>
        <w:t>Так,  Ні</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нижковий фонд</w:t>
        <w:tab/>
        <w:tab/>
        <w:tab/>
        <w:tab/>
        <w:tab/>
        <w:t>Так,  Ні</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Фонд періодичних видань</w:t>
        <w:tab/>
        <w:tab/>
        <w:tab/>
        <w:tab/>
        <w:t>Так,  Ні</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дання сучасних електронних послуг</w:t>
        <w:tab/>
        <w:t>Так,  Ні</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ультура обслуговування</w:t>
        <w:tab/>
        <w:tab/>
        <w:tab/>
        <w:tab/>
        <w:t>Так,  Ні</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фесіоналізм бібліотекарів</w:t>
        <w:tab/>
        <w:tab/>
        <w:tab/>
        <w:t>Так,  Ні</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
        </w:numPr>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Чи користуєтесь Ви соціальними мережами в міських бібліотеках</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а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і</w:t>
      </w:r>
    </w:p>
    <w:p>
      <w:pPr>
        <w:pStyle w:val="ListParagraph"/>
        <w:numPr>
          <w:ilvl w:val="0"/>
          <w:numId w:val="1"/>
        </w:numPr>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Чи надають Вам бібліотеки доступ до "онлайн-сервісів":</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овнішнє незалежне оцінювання</w:t>
        <w:tab/>
        <w:tab/>
        <w:t>Так,  Ні</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енсійний фонд</w:t>
        <w:tab/>
        <w:tab/>
        <w:tab/>
        <w:tab/>
        <w:tab/>
        <w:t>Так,  Ні</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анківські послуги</w:t>
        <w:tab/>
        <w:tab/>
        <w:tab/>
        <w:tab/>
        <w:tab/>
        <w:t>Так,  Ні</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оступ до електронного урядування</w:t>
        <w:tab/>
        <w:tab/>
        <w:t>Так,  Ні</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слуги центру зайнятості</w:t>
        <w:tab/>
        <w:tab/>
        <w:tab/>
        <w:t>Так,  Ні</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ронювання квитків</w:t>
        <w:tab/>
        <w:tab/>
        <w:tab/>
        <w:tab/>
        <w:tab/>
        <w:t>Так,  Ні</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нтернет-магазин</w:t>
        <w:tab/>
        <w:tab/>
        <w:tab/>
        <w:tab/>
        <w:tab/>
        <w:t>Так,  Ні</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нше (вкажіть) ______________________________________________</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
        </w:numPr>
        <w:spacing w:lineRule="auto" w:line="240" w:before="0" w:after="0"/>
        <w:ind w:left="0" w:hanging="0"/>
        <w:contextualSpacing/>
        <w:rPr/>
      </w:pPr>
      <w:r>
        <w:rPr>
          <w:rFonts w:cs="Times New Roman" w:ascii="Times New Roman" w:hAnsi="Times New Roman"/>
          <w:b/>
          <w:sz w:val="28"/>
          <w:szCs w:val="28"/>
          <w:lang w:val="uk-UA"/>
        </w:rPr>
        <w:t>Чи відвідуєте Ви офіційний сайт бібліотек?</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ак</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і</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Якщо ні, то поясніть чому____________________________________</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
        </w:numPr>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 розміщена на сайті, для Вас</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ажлива</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Цікава</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хоплює різноманітні сфери культурно-мистецького життя</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ктуальна</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ListParagraph"/>
        <w:numPr>
          <w:ilvl w:val="0"/>
          <w:numId w:val="1"/>
        </w:numPr>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Чи виконує бібліотека активну роль в процесі зв</w:t>
      </w:r>
      <w:r>
        <w:rPr>
          <w:rFonts w:cs="Times New Roman" w:ascii="Times New Roman" w:hAnsi="Times New Roman"/>
          <w:b/>
          <w:sz w:val="28"/>
          <w:szCs w:val="28"/>
        </w:rPr>
        <w:t>'</w:t>
      </w:r>
      <w:r>
        <w:rPr>
          <w:rFonts w:cs="Times New Roman" w:ascii="Times New Roman" w:hAnsi="Times New Roman"/>
          <w:b/>
          <w:sz w:val="28"/>
          <w:szCs w:val="28"/>
          <w:lang w:val="uk-UA"/>
        </w:rPr>
        <w:t>язку з громадськістю</w:t>
      </w:r>
      <w:r>
        <w:rPr>
          <w:rFonts w:cs="Times New Roman" w:ascii="Times New Roman" w:hAnsi="Times New Roman"/>
          <w:b/>
          <w:sz w:val="28"/>
          <w:szCs w:val="28"/>
        </w:rPr>
        <w:t>?</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ак</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і</w:t>
      </w:r>
    </w:p>
    <w:p>
      <w:pPr>
        <w:pStyle w:val="ListParagraph"/>
        <w:numPr>
          <w:ilvl w:val="0"/>
          <w:numId w:val="1"/>
        </w:numPr>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Чого, на Вашу думку, не  вистачає в міських бібліотеках</w:t>
      </w:r>
      <w:r>
        <w:rPr>
          <w:rFonts w:cs="Times New Roman" w:ascii="Times New Roman" w:hAnsi="Times New Roman"/>
          <w:b/>
          <w:sz w:val="28"/>
          <w:szCs w:val="28"/>
        </w:rPr>
        <w:t>?</w:t>
      </w:r>
    </w:p>
    <w:p>
      <w:pPr>
        <w:pStyle w:val="Normal"/>
        <w:spacing w:lineRule="auto" w:line="240" w:before="0" w:after="0"/>
        <w:rPr/>
      </w:pPr>
      <w:r>
        <w:rPr>
          <w:rFonts w:cs="Times New Roman" w:ascii="Times New Roman" w:hAnsi="Times New Roman"/>
          <w:sz w:val="28"/>
          <w:szCs w:val="28"/>
          <w:lang w:val="uk-UA"/>
        </w:rPr>
        <w:t>Сучасний інтер</w:t>
      </w:r>
      <w:r>
        <w:rPr>
          <w:rFonts w:cs="Times New Roman" w:ascii="Times New Roman" w:hAnsi="Times New Roman"/>
          <w:sz w:val="28"/>
          <w:szCs w:val="28"/>
        </w:rPr>
        <w:t>'</w:t>
      </w:r>
      <w:r>
        <w:rPr>
          <w:rFonts w:cs="Times New Roman" w:ascii="Times New Roman" w:hAnsi="Times New Roman"/>
          <w:sz w:val="28"/>
          <w:szCs w:val="28"/>
          <w:lang w:val="uk-UA"/>
        </w:rPr>
        <w:t>єр</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мп</w:t>
      </w:r>
      <w:r>
        <w:rPr>
          <w:rFonts w:cs="Times New Roman" w:ascii="Times New Roman" w:hAnsi="Times New Roman"/>
          <w:sz w:val="28"/>
          <w:szCs w:val="28"/>
        </w:rPr>
        <w:t>'</w:t>
      </w:r>
      <w:r>
        <w:rPr>
          <w:rFonts w:cs="Times New Roman" w:ascii="Times New Roman" w:hAnsi="Times New Roman"/>
          <w:sz w:val="28"/>
          <w:szCs w:val="28"/>
          <w:lang w:val="uk-UA"/>
        </w:rPr>
        <w:t>ютер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часна літератур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звіллєві журнали, газе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піювально-множильна технік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рова кімната для діте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ше (вкажіть)_______________________________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
        </w:numPr>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аші пропозиції з удосконалення бібліотечного обслуговування і розширення асортименту бібліотечних послуг</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жані для Вас послуги _______________________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Що потрібно змінити в бібліотеці_______________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им Ви можете допомогти бібліотеці____________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
        </w:numPr>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Як Ви вважаєте, бібліотеки користуються авторитетом у населення </w:t>
      </w:r>
      <w:r>
        <w:rPr>
          <w:rFonts w:cs="Times New Roman" w:ascii="Times New Roman" w:hAnsi="Times New Roman"/>
          <w:b/>
          <w:sz w:val="28"/>
          <w:szCs w:val="28"/>
        </w:rPr>
        <w:t>?</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ак</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і</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ажко сказа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
        </w:numPr>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Чи може громада міста обійтись без бібліотек</w:t>
      </w:r>
      <w:r>
        <w:rPr>
          <w:rFonts w:cs="Times New Roman" w:ascii="Times New Roman" w:hAnsi="Times New Roman"/>
          <w:b/>
          <w:sz w:val="28"/>
          <w:szCs w:val="28"/>
        </w:rPr>
        <w:t>?</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ак</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і</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ажко сказа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
        </w:numPr>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Чи достатньою є кількість бібліотек в місті</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а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ажко сказати</w:t>
      </w:r>
    </w:p>
    <w:p>
      <w:pPr>
        <w:pStyle w:val="ListParagraph"/>
        <w:numPr>
          <w:ilvl w:val="0"/>
          <w:numId w:val="1"/>
        </w:numPr>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Які послуги, крім пропонованих Ви би хотіли отримувати</w:t>
      </w:r>
      <w:r>
        <w:rPr>
          <w:rFonts w:cs="Times New Roman" w:ascii="Times New Roman" w:hAnsi="Times New Roman"/>
          <w:b/>
          <w:sz w:val="28"/>
          <w:szCs w:val="28"/>
        </w:rPr>
        <w:t xml:space="preserve"> ?</w:t>
      </w:r>
    </w:p>
    <w:p>
      <w:pPr>
        <w:pStyle w:val="ListParagraph"/>
        <w:spacing w:lineRule="auto" w:line="240" w:before="0" w:after="0"/>
        <w:ind w:left="0" w:hanging="0"/>
        <w:contextualSpacing/>
        <w:rPr/>
      </w:pPr>
      <w:r>
        <w:rPr>
          <w:rFonts w:cs="Times New Roman" w:ascii="Times New Roman" w:hAnsi="Times New Roman"/>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1"/>
        </w:numPr>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аші пропозиції щодо покращення роботи бібліотек:</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
        </w:numPr>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аші пропозиції та зауваження щодо запропонованого проекту Концепції</w:t>
      </w:r>
    </w:p>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bookmarkStart w:id="0" w:name="_GoBack"/>
      <w:bookmarkStart w:id="1" w:name="_GoBack"/>
      <w:bookmarkEnd w:id="1"/>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кажіть, будь ласка, деякі дані про себе:</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к__________  Стать ___________  Професія__________________________</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живаю на території ________________________________ району міст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Бланк анкети можна отримати та надавати</w:t>
      </w:r>
      <w:r>
        <w:rPr>
          <w:rFonts w:cs="Times New Roman" w:ascii="Times New Roman" w:hAnsi="Times New Roman"/>
          <w:sz w:val="28"/>
          <w:szCs w:val="28"/>
          <w:lang w:val="uk-UA"/>
        </w:rPr>
        <w:t xml:space="preserve"> в електронному варіанті: </w:t>
      </w:r>
      <w:r>
        <w:rPr>
          <w:rFonts w:cs="Times New Roman" w:ascii="Times New Roman" w:hAnsi="Times New Roman"/>
          <w:sz w:val="28"/>
          <w:szCs w:val="28"/>
          <w:lang w:val="en-US"/>
        </w:rPr>
        <w:t>cultura</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rad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v</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a</w:t>
      </w:r>
      <w:r>
        <w:rPr>
          <w:rFonts w:cs="Times New Roman" w:ascii="Times New Roman" w:hAnsi="Times New Roman"/>
          <w:sz w:val="28"/>
          <w:szCs w:val="28"/>
          <w:lang w:val="uk-UA"/>
        </w:rPr>
        <w:t>; за тел./факс  52-18-53 управління культури міської ради (Центральна площа, 5), або безпосередньо в бібліотеки міст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14425" w:type="dxa"/>
        <w:jc w:val="left"/>
        <w:tblInd w:w="-113" w:type="dxa"/>
        <w:tblLayout w:type="fixed"/>
        <w:tblCellMar>
          <w:top w:w="0" w:type="dxa"/>
          <w:left w:w="108" w:type="dxa"/>
          <w:bottom w:w="0" w:type="dxa"/>
          <w:right w:w="108" w:type="dxa"/>
        </w:tblCellMar>
      </w:tblPr>
      <w:tblGrid>
        <w:gridCol w:w="2193"/>
        <w:gridCol w:w="2202"/>
        <w:gridCol w:w="3016"/>
        <w:gridCol w:w="2624"/>
        <w:gridCol w:w="2575"/>
        <w:gridCol w:w="1815"/>
      </w:tblGrid>
      <w:tr>
        <w:trPr/>
        <w:tc>
          <w:tcPr>
            <w:tcW w:w="144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Бібліотеки</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мунальна бюджетна установа "Централізована бібліотечна система м. Чернівців"</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Головна, 162</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ректор – Пухальська Галина Дмитрі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н.-Пт. – 9.00-18.00</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н. 16.00-18.0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24-21</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ентральна міська бібліотека</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Головна, 162</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відуюча – Біляк Наталія Анатоліївна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т-Пт. – 12.00-20.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б.-Нд.- 10.00-18.1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59-0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ентральна дитяча бібліотека</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Комарова, 28</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відуюча – Власенко Надія Дмитрі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н.-Пт.- 10.00-18.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д. 9.00-17.1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34-03</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філія №1</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28 червня, 57</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відуюча – Генцар Яна Григорі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т.-Пт. – 10.00-18.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б.-Нд.- 9.00-17.1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2-61-26</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філія №3</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Горіхівська, 1</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відуюча – Мочарна Валентина Вікторі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т.-Пт. – 10.00-18.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б.-Нд.- 9.00-17.1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2-19-92</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філія №4</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Оренбурзька, 3а</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відуюча – Банарь Ольга Семені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т.-Пт. – 10.00-18.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б.-Нд.- 9.00-17.1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13-19</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філія №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Руська, 183</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відуюча – Косован Валентина Василі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т.-Пт. – 10.00-18.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б.-Нд.- 9.00-17.1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08-03</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філія №6</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Білоруська, 22</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відуюча – Пєшкова Світлана Сергії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т.-Пт. – 10.00-18.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б.-Нд.- 9.00-17.1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2-51-13</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філія №7</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Чехова, 23</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р – Горшовська Наталія Петрі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т.-Пт. – 9.00-17.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б.-Нд.- 9.00-17.1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3-88-64</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філія №8</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Підкови, 8</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відуюча – Образник Лариса Георгії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т.-Пт. – 10.00-18.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б.-Нд.- 9.00-17.1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9-02-08</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філія №9</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Гайдара, 4</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р – Михалевська Світлана Миколаї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н.-Пт. – 13.00-17.0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56-74</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філія №1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Сокирянська, 20</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р – Сафтенку Неля Георгії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т.-Сб. 10.00-18.1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філія №11</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Цецинська, 8</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р – Венгринюк Христина Юрії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т-Сб.-10.17.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д. – 10.16.</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5-92-73</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філія №13</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Вільшини, 39</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р – Глинська Світлана Василі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н.-Пт. – 11.00-19.1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2-93-5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філія №14</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Воз'єднання, 1</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р – Костенюк Марія Володимирі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т.- Сб. – 12.00-20.1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філія №1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Хотинська, 47</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р – Волошин Ганна Миколаї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н.- Пт. – 9.00-17.1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філія №18</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Сторожинецька, 60</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р – Балтак Маріанна Борисі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т.-Пт. – 10.00-18.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б.- 9.00-17.1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філія №2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Руська, 222</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р – Золота Людмила Анатолії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т.-Пт. – 10.00-18.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б.- 9.00-17.1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філія №21</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спект Незалежності, 115</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відуюча – Скіданюк Галина Гелії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т-Пт.- 10.00-18.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б.-Нд. – 9.00-17.1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20-26</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філія №22</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Сагайдачного, 45</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р – Бабчук Орися Дмитрі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н.- Пт. – 11.00-19.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д. – 10.00-18.1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2-00-8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філія №1 для дітей</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Перемоги, 2</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відуюча – Руцька Алла Івані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н.-Пт. – 10.00-18.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д. – 9.00-17.1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9-03-08</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тека-філія №2 для дітей</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Стасюка, 13а</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відуюча – Козак Надія Василі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н.-Пт. – 10.00-18.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д. – 9.00-17.15</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31-18</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уніципальна бібліотека ім. А. Добрянського</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л. Українська, 22</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ректор – Щербанюк Леся Ілярівн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н.-Пт.- 10.00-19.00</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т. -14.00-16.0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5-91-48</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t>Додаткову інформацію Ви можете отримати за телефонами :  52-27-41, 4-24-21, 55-91-48</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якуємо за участь в опитуванні !</w:t>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orient="landscape" w:w="16838" w:h="11906"/>
      <w:pgMar w:left="85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0:46:00Z</dcterms:created>
  <dc:creator>WiZaRd</dc:creator>
  <dc:description/>
  <cp:keywords/>
  <dc:language>en-US</dc:language>
  <cp:lastModifiedBy>WiZaRd</cp:lastModifiedBy>
  <dcterms:modified xsi:type="dcterms:W3CDTF">2015-03-16T10:50:00Z</dcterms:modified>
  <cp:revision>2</cp:revision>
  <dc:subject/>
  <dc:title>А Н К Е Т А</dc:title>
</cp:coreProperties>
</file>