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включення до Загальнонаціональної бази даних інвестиційн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ів з питань місцевого і регіонального розвитку та будівниц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2"/>
        <w:gridCol w:w="2335"/>
      </w:tblGrid>
      <w:tr>
        <w:trPr>
          <w:trHeight w:val="286" w:hRule="atLeast"/>
        </w:trPr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то / сел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Анкети бізнес-пропозицій </w:t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інвестиційного проект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ізити підприємства:  поштова адрес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3" w:hanging="0"/>
              <w:rPr/>
            </w:pPr>
            <w:r>
              <w:rPr/>
              <w:t>телефон, фак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підприємс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ласност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о</w:t>
            </w:r>
            <w:r>
              <w:rPr/>
              <w:t>рганізаційно-правова фор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ч</w:t>
            </w:r>
            <w:r>
              <w:rPr/>
              <w:t>астка державної власності (%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к</w:t>
            </w:r>
            <w:r>
              <w:rPr/>
              <w:t>ерівник підприємства: поса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6" w:hanging="0"/>
              <w:rPr/>
            </w:pPr>
            <w:r>
              <w:rPr/>
              <w:t>прізвище, ім’я та по батьков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6" w:hanging="0"/>
              <w:rPr/>
            </w:pPr>
            <w:r>
              <w:rPr/>
              <w:t>телефон, фак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к</w:t>
            </w:r>
            <w:r>
              <w:rPr/>
              <w:t>онтактна особа інвестиційного проекту: поса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5" w:hanging="0"/>
              <w:rPr/>
            </w:pPr>
            <w:r>
              <w:rPr/>
              <w:t>прізвище, ім’я та по батьков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5" w:hanging="0"/>
              <w:rPr/>
            </w:pPr>
            <w:r>
              <w:rPr/>
              <w:t>телефон, фак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о</w:t>
            </w:r>
            <w:r>
              <w:rPr/>
              <w:t>сновна продукція підприємс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с</w:t>
            </w:r>
            <w:r>
              <w:rPr/>
              <w:t>татутний фонд підприємства (тис. доларів СШ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Кількість працюючих (осіб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альна грома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 (результати, що очікуються) громадських слух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підприємства з основного виробництва (тис. доларів СШ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ь інвестиційного проект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готовності інвестиційного проект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бсяг інвестицій (тис. доларів СШ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80" w:hanging="0"/>
              <w:rPr/>
            </w:pPr>
            <w:r>
              <w:rPr/>
              <w:t>у тому числі: власні кош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7" w:hanging="0"/>
              <w:rPr/>
            </w:pPr>
            <w:r>
              <w:rPr/>
              <w:t>потреба в інвестиційних кошта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іб (форма) залучення інвестиці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нується надання інвестор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окупності проекту (років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caps/>
              </w:rPr>
              <w:t>х</w:t>
            </w:r>
            <w:r>
              <w:rPr/>
              <w:t>арактеристики земельних ділянок</w:t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н</w:t>
            </w:r>
            <w:r>
              <w:rPr/>
              <w:t>азва населеного пункт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в</w:t>
            </w:r>
            <w:r>
              <w:rPr/>
              <w:t>ласник земл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з</w:t>
            </w:r>
            <w:r>
              <w:rPr/>
              <w:t>агальна площа (г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м</w:t>
            </w:r>
            <w:r>
              <w:rPr/>
              <w:t>ожливе призначення земельної ділян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Стан ґрунтів, потреба плануванн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н</w:t>
            </w:r>
            <w:r>
              <w:rPr/>
              <w:t>аявність проекту будівниц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користування (власність, оренд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а (орендна плата) за 1 м</w:t>
            </w:r>
            <w:r>
              <w:rPr>
                <w:vertAlign w:val="superscript"/>
              </w:rPr>
              <w:t xml:space="preserve">2 </w:t>
            </w:r>
            <w:r>
              <w:rPr/>
              <w:t>(грн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джерела підключення водопостачання (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місця підключення каналізації (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джерела підключення газопостачання (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джерела підключення електропостачання (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автомагістралі (к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(за наявності) до залізничної колії (к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(за наявності) до аеропорту (к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обласного центру (к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ідомост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к</w:t>
            </w:r>
            <w:r>
              <w:rPr/>
              <w:t>онтактна особа:  поса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6" w:hanging="0"/>
              <w:rPr/>
            </w:pPr>
            <w:r>
              <w:rPr/>
              <w:t>телефон, факс, e-mai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Кількість населення (осіб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альна грома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 (результати, що очікуються) громадських слух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б’єкти інвестування</w:t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об’єк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ник об’єк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р земельної ділянки (га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е приміщення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м</w:t>
            </w:r>
            <w:r>
              <w:rPr/>
              <w:t>ісце знаходженн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План (карта) об’єк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н</w:t>
            </w:r>
            <w:r>
              <w:rPr/>
              <w:t>аявність проекту будівниц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у</w:t>
            </w:r>
            <w:r>
              <w:rPr/>
              <w:t>мови використанн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а (орендна плата) за 1 м</w:t>
            </w:r>
            <w:r>
              <w:rPr>
                <w:vertAlign w:val="superscript"/>
              </w:rPr>
              <w:t xml:space="preserve">2 </w:t>
            </w:r>
            <w:r>
              <w:rPr/>
              <w:t>(грн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джерела підключення водопостачання (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місця підключення каналізації (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джерела підключення газопостачання (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джерела підключення електропостачання (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автомагістралі (к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(за наявності) до залізничної колії (к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(за наявності) до аеропорту (к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тань до обласного центру (км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ідомост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к</w:t>
            </w:r>
            <w:r>
              <w:rPr/>
              <w:t>онтактна особа:  поса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6" w:hanging="0"/>
              <w:rPr/>
            </w:pPr>
            <w:r>
              <w:rPr/>
              <w:t>телефон, факс, e-mai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Кількість населення (осіб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альна грома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 (результати, що очікуються) громадських слух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ідповідальна посадова особа</w:t>
        <w:tab/>
        <w:tab/>
      </w:r>
      <w:r>
        <w:rPr>
          <w:b/>
          <w:bCs/>
          <w:i/>
          <w:iCs/>
          <w:sz w:val="28"/>
          <w:szCs w:val="28"/>
        </w:rPr>
        <w:t>підпис</w:t>
      </w:r>
      <w:r>
        <w:rPr>
          <w:b/>
          <w:bCs/>
          <w:sz w:val="28"/>
          <w:szCs w:val="28"/>
        </w:rPr>
        <w:tab/>
        <w:tab/>
        <w:t xml:space="preserve">         Прізвище, ініціал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000000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04:00Z</dcterms:created>
  <dc:creator>Nokaut</dc:creator>
  <dc:description/>
  <cp:keywords/>
  <dc:language>en-US</dc:language>
  <cp:lastModifiedBy>PublicRel</cp:lastModifiedBy>
  <dcterms:modified xsi:type="dcterms:W3CDTF">2009-08-25T14:04:00Z</dcterms:modified>
  <cp:revision>2</cp:revision>
  <dc:subject/>
  <dc:title>Додаток</dc:title>
</cp:coreProperties>
</file>