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ритерії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для претендентів на перемогу у номінаціях акції вшанування лідерів економічного розвитку міста Чернівців «Визнання-20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uk-UA"/>
        </w:rPr>
        <w:t>3»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  <w:lang w:val="uk-UA"/>
        </w:rPr>
        <w:t xml:space="preserve">1. Загальні критерії для всіх учасників </w:t>
      </w:r>
      <w:r>
        <w:rPr>
          <w:bCs/>
          <w:sz w:val="26"/>
          <w:szCs w:val="26"/>
          <w:lang w:val="uk-UA"/>
        </w:rPr>
        <w:t>(згідно з Положенням про проведення щорічної акції вшанування лідерів економічного розвитку міста Чернівців «Визнання», затвердженим рішенням виконавчого комітету міської ради від 12.03.2013р. №109/4)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бутковість діяльності впродовж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року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сутність заборгованості із платежів до бюджету впродовж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року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  <w:lang w:val="uk-UA"/>
        </w:rPr>
        <w:t>відсутність заборгованості із виплати заробітної плати впродовж 20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3 року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Окремі критерії оцінки роботи підприємств для кожної номінації:</w:t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7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номінації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итерії визначення переможці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спішне промислове підприємство року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реалізованої промислової продукції за 2013 рік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своєння нових видів продукції та нових ринків збуту впродовж 2013 року під існуючою торговою марко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ума коштів, спрямованих на оновлення виробничого потенціалу впродовж 2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 року та створення інноваційного продукту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ацевлаштованих осіб, які потребують соціального захисту у % до загальної чисельності працюючи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ьомісячна заробітна плата одного працюючого у 2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 році,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податків, сплачених до місцевого бюджету впродовж 2013 року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Наявність та виконання колективного договор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загальноміських захода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Краще підприємство малого та середнього бізнесу року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реаліз</w:t>
            </w:r>
            <w:r>
              <w:rPr>
                <w:sz w:val="26"/>
                <w:szCs w:val="26"/>
              </w:rPr>
              <w:t>ованої</w:t>
            </w:r>
            <w:r>
              <w:rPr>
                <w:sz w:val="26"/>
                <w:szCs w:val="26"/>
                <w:lang w:val="uk-UA"/>
              </w:rPr>
              <w:t xml:space="preserve"> продукції (послуг) за 2013 рік на одного працюючого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ума коштів, спрямованих на оновлення виробничого потенціалу впродовж 2013 року (тис.грн.); освоєння нових видів продукції, ринків збут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ацевлаштованих осіб, які потребують соціального захисту у % до загальної чисельності працюючи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редньомісячна заробітна плата одного працюючого у 2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 році,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ума податків, сплачених до місцевого бюджету впродовж 2013 року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Участь у загальноміських заходах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аща будівельна компанія року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виконаних підрядних робіт у 2013 році, в  т. ч. за бюджетні кошти та на замовлення інших підприємств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вадження прогресивних технологій у процес будівництва 2013 роц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проектах по будівництву соціального жит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ацевлаштованих осіб, які потребують соціального захисту у % до загальної чисельності працюючих,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податків, сплачених до місцевого бюджету впродовж 2013 року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ьомісячна заробітна плата одного працюючого у 2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 році,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та виконання колективного договор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асть у загальноміських заходах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раще підприємство житлово-комунального господарства року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бсяг наданих послуг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 одного працюючого за 2013 рік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ровадження нових технологічних процесів та заходів з енергозбереженн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ширення мережі нових послу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ацевлаштованих осіб, які потребують соціального захисту у % до загальної чисельності працюючи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редньомісячна заробітна плата одного працюючого у 2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3 році, грн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податків, сплачених до місцевого бюджету впродовж 2013 року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та виконання колективного договор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виставкових загальноміських захода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Краща туристична фірма рок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бсяг наданих туристичних послуг на одного працюючого у 2013 р.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Кількість  туристів, охоплених внутрішнім та 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їзним туризмом у 2013 р., осі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туроднів, наданих туристам у 2013 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виставкових заходах, форумах в Україні та за кордоно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ацевлаштованих осіб, які потребують соціального захисту у % до загальної чисельності працюючи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редньомісячна заробітна плата одного працюючого у 2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3 році, грн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ума податків, сплачених до місцевого бюджету впродовж 2013 року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загальноміських захода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Кращий заклад торгівлі року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роздрібного товарообороту в 2013 році, тис.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стиційно-інноваційний розвиток діяльності, тис.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широкого асортименту товарів, відсоток продукції регіонального виробника до її загальної кількост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явність висококваліфікованих працівників, кількість працівників, які підвищили кваліфікацію у 2013 році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одатково створених робочих місць у 2013 роц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ацевлаштованих осіб, які потребують соціального захисту у % до загальної чисельності працюючи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редньомісячна заробітна плата одного працюючого у 2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 році,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ума податків, сплачених до місцевого бюджету впродовж 2013 року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загальноміських захода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Кращий заклад ресторанного господарства року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роздрібного товарообороту в 2013 році, тис.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стиційно-інноваційний розвиток діяльності, тис.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сучасної матеріально-технічної бази, якість надання послуг, комфортніст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явність висококваліфікованих працівників, навчання персоналу, участь у конкурсах та фестивалях, майстер-класах в Україні та за кордоном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Кількість додатково створених робочих місць у 2013 роц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ацевлаштованих осіб, які потребують соціального захисту у % до загальної чисельності працюючи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ьомісячна заробітна плата одного працюючого у 2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3 році, грн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ма податків, сплачених до місцевого бюджету впродовж 2013 року, тис. грн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загальноміських захода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Кращий заклад готельного господарства року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бсяг наданих послуг з розміщення осіб впродовж 2013 року та темп  його зростання до 2012 року (%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івень завантаження закладу готельного господарства впродовж 2013 року, %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номенклатури послуг сфери сервісу (додаткові послуг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рацевлаштованих осіб, які потребують соціального захисту у % до загальної чисельності працюючи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редньомісячна заробітна плата одного працюючого у 2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 році,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ума податків, сплачених до місцевого бюджету впродовж 2013 року, тис. гр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загальноміських заходах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имітк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6"/>
          <w:szCs w:val="26"/>
          <w:lang w:val="uk-UA"/>
        </w:rPr>
        <w:t>всі показники діяльності номінантів надаються за 2013 рік;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участі в акції не допускаються підприємства, де рівень заробітної плати працівників нижче встановленого чинним законодавством мінімуму.</w:t>
      </w:r>
    </w:p>
    <w:p>
      <w:pPr>
        <w:pStyle w:val="Normal"/>
        <w:ind w:firstLine="708"/>
        <w:jc w:val="both"/>
        <w:rPr>
          <w:rFonts w:eastAsia="Times New Roman"/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3:00Z</dcterms:created>
  <dc:creator>admin</dc:creator>
  <dc:description/>
  <cp:keywords/>
  <dc:language>en-US</dc:language>
  <cp:lastModifiedBy>WiZaRd</cp:lastModifiedBy>
  <cp:lastPrinted>2014-02-14T09:33:00Z</cp:lastPrinted>
  <dcterms:modified xsi:type="dcterms:W3CDTF">2014-03-13T07:23:00Z</dcterms:modified>
  <cp:revision>2</cp:revision>
  <dc:subject/>
  <dc:title>                                                                      Проект</dc:title>
</cp:coreProperties>
</file>