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а міська рада оголошує аукціон 9 грудня 2009 року об 11.00 год. 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- з </w:t>
      </w:r>
      <w:r>
        <w:rPr>
          <w:b/>
          <w:bCs/>
          <w:i/>
          <w:sz w:val="28"/>
          <w:szCs w:val="28"/>
          <w:u w:val="single"/>
        </w:rPr>
        <w:t>продажу</w:t>
      </w:r>
      <w:r>
        <w:rPr>
          <w:b/>
          <w:bCs/>
          <w:sz w:val="28"/>
          <w:szCs w:val="28"/>
        </w:rPr>
        <w:t xml:space="preserve"> земельних ділянок в м.Чернівцях: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027"/>
        <w:gridCol w:w="1260"/>
        <w:gridCol w:w="2052"/>
        <w:gridCol w:w="2340"/>
        <w:gridCol w:w="1620"/>
        <w:gridCol w:w="486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лот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ьове призначення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това ціна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гарантійного внеску, гр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умов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О.Вільшини,1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3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комерційн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0 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земельної ділянки площею 0,0394 га знаходиться в зоні проходження мереж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Сторожинецька,121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18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комерційн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4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74 476,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М.Синельникова,10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4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комерційн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3 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частину земельної ділянки загальною площею 0,1325 га накладається обмеження: земельна ділянка площею 0,1282 га знаходиться зоні обмеження ЛЕП; земельна ділянка площею 0,0043 га знаходиться в зоні проходження кабелю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80" w:hanging="0"/>
              <w:jc w:val="center"/>
              <w:rPr/>
            </w:pPr>
            <w:r>
              <w:rPr>
                <w:szCs w:val="28"/>
                <w:lang w:val="uk-UA"/>
              </w:rPr>
              <w:t>Вул. Червоноармійська,113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2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комерційн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2 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</w:p>
        </w:tc>
      </w:tr>
      <w:tr>
        <w:trPr>
          <w:trHeight w:val="7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 Руська,211-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будівництва та обслуговування офісних приміщ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 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 020,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_____________</w:t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Коломийська, 9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комерційн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46 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 960,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</w:p>
        </w:tc>
      </w:tr>
    </w:tbl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з продажу  </w:t>
      </w:r>
      <w:r>
        <w:rPr>
          <w:b/>
          <w:sz w:val="28"/>
          <w:szCs w:val="28"/>
          <w:u w:val="single"/>
        </w:rPr>
        <w:t>права оренди</w:t>
      </w:r>
      <w:r>
        <w:rPr>
          <w:b/>
          <w:sz w:val="28"/>
          <w:szCs w:val="28"/>
        </w:rPr>
        <w:t xml:space="preserve"> земельних ділянок в м. Чернівцях</w:t>
      </w:r>
      <w:r>
        <w:rPr>
          <w:sz w:val="28"/>
          <w:szCs w:val="28"/>
        </w:rPr>
        <w:t>:</w:t>
      </w:r>
    </w:p>
    <w:tbl>
      <w:tblPr>
        <w:tblW w:w="1623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5"/>
        <w:gridCol w:w="6"/>
        <w:gridCol w:w="1023"/>
        <w:gridCol w:w="3076"/>
        <w:gridCol w:w="1620"/>
        <w:gridCol w:w="1260"/>
        <w:gridCol w:w="1401"/>
        <w:gridCol w:w="9"/>
        <w:gridCol w:w="4023"/>
      </w:tblGrid>
      <w:tr>
        <w:trPr>
          <w:trHeight w:val="10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лот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, г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 оренди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ртова ціна, грн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 гарантійного внеску, грн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умо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8" w:right="-28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. Грушовецький, навпроти буд.№1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0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встановлення малої архітектурної фор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 7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438,2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. В</w:t>
            </w:r>
            <w:r>
              <w:rPr>
                <w:bCs/>
                <w:sz w:val="24"/>
                <w:szCs w:val="24"/>
                <w:lang w:val="uk-UA"/>
              </w:rPr>
              <w:t>становлювати малі архітектурні форми на підставі типової форми, погодженої департаментом містобудівного комплексу та земельних відносин міської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</w:t>
            </w:r>
            <w:r>
              <w:rPr>
                <w:bCs/>
                <w:sz w:val="24"/>
                <w:szCs w:val="24"/>
                <w:lang w:val="uk-UA"/>
              </w:rPr>
              <w:t xml:space="preserve"> Без права викупу земельної діля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Вул.І.Карбулицького,2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71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Для будівництва та обслуговування багатоквартирних житлових будин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3 0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66 00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нергетична,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44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влаштування автосто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4 9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 00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а ділянка площею 0,2283 га знаходиться в зоні проходження ЛЕП. Без права викупу земельної діля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Прутська, біля №1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7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влаштування автосто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1.01.2018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 5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 276,1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Топорівська,  23-Б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1.01.2019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 4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 322,1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 Південно-Кільцева,5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80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влаштування автосто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1.01.2038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2 0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 00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</w:p>
        </w:tc>
      </w:tr>
      <w:tr>
        <w:trPr>
          <w:trHeight w:val="1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Південно-Кільцева,4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47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влаштування та обслуговування автостоянки вантажни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7.201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6 7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 672,3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Д.Благоєва, 35-Б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будівництва та обслуговування  індивідуального житлов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4 25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 276,80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земельної ділянки площею 0,0031га знаходиться в зоні обмеження будівництва  в межах «червоних ліній»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Рогізнянська, 1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4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будівництва та обслуговування  індивідуального житлов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 75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4 626,8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</w:t>
            </w:r>
          </w:p>
        </w:tc>
      </w:tr>
      <w:tr>
        <w:trPr>
          <w:trHeight w:val="1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6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Руська, 214-Г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5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10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6 16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 84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земельної ділянки площею 0,0154га знаходиться в охоронній  зоні електрокабел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7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 Путильська, 22-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0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будівництва та обслуговування  індивідуального житлового буд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 р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6 07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 821,6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___________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спект Незалежності, 1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26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будівництва житлового кварт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2.07.201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580 43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8 043,6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*</w:t>
            </w:r>
          </w:p>
        </w:tc>
      </w:tr>
      <w:tr>
        <w:trPr>
          <w:trHeight w:val="285" w:hRule="atLeast"/>
        </w:trPr>
        <w:tc>
          <w:tcPr>
            <w:tcW w:w="16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* Переможцю аукціону по лоту 18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дати територіальній громаді міста 10% житла від загальної площі житла та об’єктів соцкультпобуту кожного будинку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шестимісячний термін виготовити проектну документацію на будівництво багатоповерхових житлових будинків з об’єктами соцкультпобуту та погодити її в установленому порядку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26"/>
              <w:jc w:val="both"/>
              <w:rPr/>
            </w:pPr>
            <w:r>
              <w:rPr>
                <w:szCs w:val="28"/>
                <w:lang w:val="uk-UA"/>
              </w:rPr>
              <w:t>Сплатити протягом тридцяти календарних днів з дня укладання договору оренди земельної ділянки 5 млн.грн. до фонду соціально-економічного розвитку міста для будівництва інженерних мереж та внутрішньо квартальних проїздів в кварталі, обмеженому вулицями Червоноармійською, Рівненською, Сторожинецькою, проспектом Незалежності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2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тримуватися схеми розташування об’єктів відповідно до затвердженого плану детального планування території при проектуванні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Завершити будівництво об’єктів на придбаній земельній ділянці протягом трьох років з дня укладання Договору оренди вказаної земельної ділянки. В разі недотримання вказаних умов сплачувати штраф в розмірі 0,3% від остаточної суми продажу права оренди земельної ділянки з аукціону (за кожен день прострочення – у випадку, якщо порушений термін, або за кожен факт недотримання умов)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bCs/>
          <w:i/>
          <w:szCs w:val="28"/>
          <w:lang w:val="uk-UA"/>
        </w:rPr>
        <w:t>Загальні умови продажу земельних ділянок по лотах 1-5:</w:t>
      </w:r>
    </w:p>
    <w:p>
      <w:pPr>
        <w:pStyle w:val="Normal"/>
        <w:ind w:firstLine="900"/>
        <w:jc w:val="both"/>
        <w:rPr/>
      </w:pPr>
      <w:r>
        <w:rPr>
          <w:bCs/>
          <w:szCs w:val="28"/>
          <w:lang w:val="uk-UA"/>
        </w:rPr>
        <w:t>1. Протягом двох років з дня отримання державного акта на право власності на земельну ділянку та його державної реєстрації отримати дозвіл на виконання  будівельних робіт.</w:t>
      </w:r>
    </w:p>
    <w:p>
      <w:pPr>
        <w:pStyle w:val="Normal"/>
        <w:ind w:firstLine="9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. Проектом будівництва об’єкту передбачити граничний термін введення його в експлуатацію відповідно до діючого законодавства.</w:t>
      </w:r>
    </w:p>
    <w:p>
      <w:pPr>
        <w:pStyle w:val="Normal"/>
        <w:ind w:left="-540" w:right="286" w:firstLine="900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ab/>
        <w:t xml:space="preserve"> </w:t>
      </w:r>
    </w:p>
    <w:p>
      <w:pPr>
        <w:pStyle w:val="Normal"/>
        <w:ind w:left="-540" w:right="286" w:firstLine="900"/>
        <w:jc w:val="both"/>
        <w:rPr/>
      </w:pP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uk-UA"/>
        </w:rPr>
        <w:t>Умови продажу права оренди земельних ділянок по лотах  7,13:</w:t>
      </w:r>
    </w:p>
    <w:p>
      <w:pPr>
        <w:pStyle w:val="Normal"/>
        <w:ind w:left="-540" w:right="286" w:firstLine="900"/>
        <w:jc w:val="both"/>
        <w:rPr/>
      </w:pPr>
      <w:r>
        <w:rPr>
          <w:bCs/>
          <w:szCs w:val="28"/>
          <w:lang w:val="uk-UA"/>
        </w:rPr>
        <w:tab/>
        <w:t xml:space="preserve">   1. Протягом двох років з дня отримання Договору оренди землі та його державної реєстрації отримати дозвіл на </w:t>
        <w:tab/>
        <w:t>виконання  будівельних робіт.</w:t>
      </w:r>
    </w:p>
    <w:p>
      <w:pPr>
        <w:pStyle w:val="Normal"/>
        <w:ind w:firstLine="9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. Проектом будівництва об’єкту передбачити граничний термін введення його в експлуатацію відповідно до діючого законодавства.</w:t>
      </w:r>
    </w:p>
    <w:p>
      <w:pPr>
        <w:pStyle w:val="Normal"/>
        <w:ind w:left="-540" w:right="286" w:firstLine="720"/>
        <w:jc w:val="both"/>
        <w:rPr/>
      </w:pPr>
      <w:r>
        <w:rPr>
          <w:b/>
          <w:bCs/>
          <w:i/>
          <w:szCs w:val="28"/>
          <w:lang w:val="uk-UA"/>
        </w:rPr>
        <w:tab/>
        <w:t xml:space="preserve">  Загальні умови продажу земельних ділянок та продажу права оренди по лотах 6-18:</w:t>
      </w:r>
    </w:p>
    <w:p>
      <w:pPr>
        <w:pStyle w:val="Normal"/>
        <w:ind w:firstLine="360"/>
        <w:jc w:val="both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ab/>
      </w:r>
      <w:r>
        <w:rPr>
          <w:bCs/>
          <w:szCs w:val="28"/>
          <w:lang w:val="uk-UA"/>
        </w:rPr>
        <w:t xml:space="preserve">  1.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Забезпечувати вільний доступ відповідним службам для обслуговування наявних та прокладання нових інженерних мереж, без права забудови в межах червоних ліній.</w:t>
      </w:r>
    </w:p>
    <w:p>
      <w:pPr>
        <w:pStyle w:val="Normal"/>
        <w:ind w:firstLine="360"/>
        <w:jc w:val="both"/>
        <w:rPr>
          <w:bCs/>
          <w:szCs w:val="28"/>
          <w:lang w:val="uk-UA"/>
        </w:rPr>
      </w:pPr>
      <w:r>
        <w:rPr>
          <w:b/>
          <w:bCs/>
          <w:i/>
          <w:szCs w:val="28"/>
          <w:lang w:val="uk-UA"/>
        </w:rPr>
        <w:tab/>
        <w:t xml:space="preserve">  Загальні умови продажу земельних ділянок та продажу права оренди по лотах 6,14-17: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ab/>
        <w:t xml:space="preserve">  1. Для здійснення будівництва  об’єктів містобудування на земельних ділянках, отримати вихідні дані на проектування, здійснення проектно-вишукувальних робіт в порядку, визначеному Законом України «Про планування і забудову території» та постановою Кабінету Міністрів України від 20.05.2009р. № 489 «</w:t>
      </w:r>
      <w:r>
        <w:rPr>
          <w:szCs w:val="28"/>
          <w:lang w:val="uk-UA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ab/>
        <w:t xml:space="preserve">  2. При проектуванні врахувати збереження зелених насаджень та відновлення доріг, розбитих важкою технікою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укціон проводить державне підприємство «Чернівецький геоінфоцентр»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мови участі в аукціоні: укласти угоду; сплатити реєстраційний, гарантійний внески, вартість інформаційного пакету; зареєструватися учасником земельного аукціону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Реєстраційний внесок в розмірі 300 грн., (в тому числі ПДВ), вартість інформаційного пакета в розмірі 150,00 грн., (в тому числі ПДВ) вносяться на п/р № 26007251589001 в ЧФ КБ «Приватбанк» МФО 356282 державному підприємству «Чернівецький геоінфоцентр», код за ЄДРПОУ 30208463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Гарантійний внесок (без ПДВ) вноситься на п/р № 37323016001478 в УДК в Чернівецькій області МФО 856135 одержувач Департамент містобудівного комплексу та земельних відносин Чернівецької міської ради код за ЄДРПОУ 23245721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гляд лотів можна проводити в робочі дні за місцем знаходження земельних ділянок. Ознайомитись з технічними паспортами, подати заяви на участь у аукціоні можна за адресою: м.Чернівці вул.Б.Хмельницького,64-А, ІІІ поверх в ДП «Чернівецький геоінфоцентр», директор Маніліч О.В., начальник відділу реалізації Мацьоцький О.І. з 14.00 до 17.00 год. </w:t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>Останній день прийому заяв 3 грудня 2009 року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кціон відбудеться за адресою: м.Чернівці, площа Центральна,1, к.105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За довідками звертатися за телефонами: (050)6726797, (095)5791946,  (0372)511600, (0372)511800, (0372)525786.  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35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szCs w:val="28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uk-UA"/>
    </w:rPr>
  </w:style>
  <w:style w:type="paragraph" w:styleId="Footnote">
    <w:name w:val="Footnote Text"/>
    <w:basedOn w:val="Normal"/>
    <w:pPr/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ind w:right="45" w:hanging="0"/>
      <w:jc w:val="right"/>
    </w:pPr>
    <w:rPr>
      <w:sz w:val="24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7:00Z</dcterms:created>
  <dc:creator>admin</dc:creator>
  <dc:description/>
  <cp:keywords/>
  <dc:language>en-US</dc:language>
  <cp:lastModifiedBy>Alex</cp:lastModifiedBy>
  <cp:lastPrinted>2009-11-04T14:03:00Z</cp:lastPrinted>
  <dcterms:modified xsi:type="dcterms:W3CDTF">2009-11-16T10:47:00Z</dcterms:modified>
  <cp:revision>2</cp:revision>
  <dc:subject/>
  <dc:title> </dc:title>
</cp:coreProperties>
</file>