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Начальни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КП „Чернівціводоканал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Андрущаку В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(адрес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тел.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Прошу оформити технічні умови на підключення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lang w:val="uk-UA"/>
        </w:rPr>
        <w:t>(назва об’єкта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______________________________________до міських мереж водопроводу та кан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ється: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Договір  куплі-продажу та рішення виконкому міської ради про переобладнання приміщення або договір на оренду  приміщення</w:t>
      </w:r>
      <w:r>
        <w:rPr>
          <w:sz w:val="22"/>
          <w:lang w:val="uk-UA"/>
        </w:rPr>
        <w:t xml:space="preserve"> </w:t>
      </w:r>
      <w:r>
        <w:rPr>
          <w:lang w:val="uk-UA"/>
        </w:rPr>
        <w:t>(необхідність документу визначається в залежності від умов підключаємого об’єкт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Рішення виконкому міської ради  про відведення  земельної  ділянк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(необхідність документу визначається в залежності від умов підключаємого об’єкту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хема розміщення об’єкта в М 1:500 з прив’язками до вулиць міста /вул.Б.Хмельницького, 64-А,   3-й поверх/</w:t>
      </w:r>
      <w:r>
        <w:rPr>
          <w:sz w:val="22"/>
          <w:lang w:val="uk-UA"/>
        </w:rPr>
        <w:t xml:space="preserve"> (документ обов’язковий для всіх підключаємих об’єкті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Опитувальний  лист </w:t>
      </w:r>
      <w:r>
        <w:rPr>
          <w:sz w:val="22"/>
          <w:lang w:val="uk-UA"/>
        </w:rPr>
        <w:t>(документ обов’язковий для всіх підключаємих об’єкті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Дозвіл  МіськСЕС (в разі відсутності комунальних мереж) на влаштування  локальної  каналізації об’єкта /вул. Шкільна,25/</w:t>
      </w:r>
      <w:r>
        <w:rPr>
          <w:lang w:val="uk-UA"/>
        </w:rPr>
        <w:t>(необхідність документу визначається в залежності від умов підключаємого об’єкту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звіл  власника  на  підключення  до  внутріплощадочних або внутрібудинкових або вуличних  мереж водопроводу  і каналізації</w:t>
      </w:r>
      <w:r>
        <w:rPr>
          <w:lang w:val="uk-UA"/>
        </w:rPr>
        <w:t>(необхідність документу визначається в залежності від умов підключаємого об’єкту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Договір з КП “Чернівціводоканал” на розроблення технічних умов.</w:t>
      </w:r>
      <w:r>
        <w:rPr>
          <w:sz w:val="22"/>
          <w:lang w:val="uk-UA"/>
        </w:rPr>
        <w:t xml:space="preserve"> (документ обов’язковий для всіх підключаємих об’єктів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окумент про сплату за виготовлення технічних умов.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„</w:t>
      </w:r>
      <w:r>
        <w:rPr>
          <w:sz w:val="22"/>
          <w:lang w:val="uk-UA"/>
        </w:rPr>
        <w:t>____”_______________20___р.                                           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(підпис)</w:t>
      </w:r>
      <w:r>
        <w:rPr>
          <w:sz w:val="22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2:00Z</dcterms:created>
  <dc:creator>Dozvil1</dc:creator>
  <dc:description/>
  <cp:keywords/>
  <dc:language>en-US</dc:language>
  <cp:lastModifiedBy>Dozvil1</cp:lastModifiedBy>
  <dcterms:modified xsi:type="dcterms:W3CDTF">2012-08-08T06:22:00Z</dcterms:modified>
  <cp:revision>1</cp:revision>
  <dc:subject/>
  <dc:title>                                                                                  Начальнику</dc:title>
</cp:coreProperties>
</file>