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Михайлішин</w:t>
            </w:r>
          </w:p>
          <w:p>
            <w:pPr>
              <w:pStyle w:val="Normal"/>
              <w:ind w:left="72" w:hanging="7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КП „Чернівціводоканал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Андрущак</w:t>
            </w:r>
          </w:p>
          <w:p>
            <w:pPr>
              <w:pStyle w:val="Normal"/>
              <w:ind w:left="72" w:hanging="7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ректор департаменту ЖК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.Сірман</w:t>
            </w:r>
          </w:p>
          <w:p>
            <w:pPr>
              <w:pStyle w:val="Normal"/>
              <w:ind w:left="72" w:hanging="7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  <w:p>
            <w:pPr>
              <w:pStyle w:val="Normal"/>
              <w:ind w:left="72" w:hanging="7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тандарт адміністративної послуг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дання технічних умов для виготовлення проектно-кошторисної документації по під єднанню  об’єктів  господарювання до мереж централізованого водопостачання та водовідвед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е підприємство „Чернівціводоканал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8023, м.Чернівці, вул.Комунальників, 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Центру, в якому здійснюється обслуговування суб’єктів господарю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в м.Чернівц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Місцезнаходження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Адреса: м.Чернівці,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ул.Б.Хмельницького, 64-А, 1 поверх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представника (-ів) місцевого адміністративного органу, відповідального за видачу технічних умов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тнарь Володимир Іллі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4-74-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кони України </w:t>
            </w:r>
            <w:r>
              <w:rPr>
                <w:lang w:val="uk-UA"/>
              </w:rPr>
              <w:t>(назва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кон України «Про регулювання містобудівної діяльності» (Розділ ІУ, Стаття 30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Акти Кабінету Міністрів України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/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Чернівецької міської ради від 03.06.2003р. № 427/12 «Про затвердження Правил про порядок підключення до водопровідних та каналізаційних мереж м.Чернівців» (§2; 3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рмативно-правові акти, якими регламентується видача технічних умов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равила користування системами централізованого комунального водопостачання та водовідведення в населених пунктах України», затверджених Наказом Міністерства з питань житлово-комунального господарства України від 27.06.2008р. №  190 (§ 4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документів, необхідних для розроблення технічних умов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uk-UA"/>
              </w:rPr>
              <w:t>1.Договір  купівлі-продажу та рішення виконкому міської ради про переобладнання приміщення або договір на оренду  приміщенн</w:t>
            </w:r>
            <w:r>
              <w:rPr>
                <w:sz w:val="22"/>
              </w:rPr>
              <w:t>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2.</w:t>
            </w:r>
            <w:r>
              <w:rPr>
                <w:sz w:val="22"/>
              </w:rPr>
              <w:t xml:space="preserve"> Рішення виконкому міської ради  про відведення  земельної  ділянк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3.</w:t>
            </w:r>
            <w:r>
              <w:rPr>
                <w:sz w:val="22"/>
              </w:rPr>
              <w:t>Схема</w:t>
            </w:r>
            <w:r>
              <w:rPr>
                <w:sz w:val="22"/>
                <w:lang w:val="uk-UA"/>
              </w:rPr>
              <w:t xml:space="preserve"> розміщення об</w:t>
            </w:r>
            <w:r>
              <w:rPr>
                <w:sz w:val="22"/>
              </w:rPr>
              <w:t>’</w:t>
            </w:r>
            <w:r>
              <w:rPr>
                <w:sz w:val="22"/>
                <w:lang w:val="uk-UA"/>
              </w:rPr>
              <w:t>є</w:t>
            </w:r>
            <w:r>
              <w:rPr>
                <w:sz w:val="22"/>
              </w:rPr>
              <w:t>кта</w:t>
            </w:r>
            <w:r>
              <w:rPr>
                <w:sz w:val="22"/>
                <w:lang w:val="uk-UA"/>
              </w:rPr>
              <w:t xml:space="preserve"> в М 1</w:t>
            </w:r>
            <w:r>
              <w:rPr>
                <w:sz w:val="22"/>
              </w:rPr>
              <w:t>:</w:t>
            </w:r>
            <w:r>
              <w:rPr>
                <w:sz w:val="22"/>
                <w:lang w:val="uk-UA"/>
              </w:rPr>
              <w:t>500 з прив</w:t>
            </w:r>
            <w:r>
              <w:rPr>
                <w:sz w:val="22"/>
              </w:rPr>
              <w:t>’язками до вулиць міста</w:t>
            </w:r>
            <w:r>
              <w:rPr>
                <w:sz w:val="22"/>
                <w:lang w:val="uk-UA"/>
              </w:rPr>
              <w:t xml:space="preserve"> /вул.Б.Хмельницького, 64-А,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 xml:space="preserve"> 3-й поверх/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4.Опитувальний  лист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5.</w:t>
            </w:r>
            <w:r>
              <w:rPr>
                <w:sz w:val="22"/>
              </w:rPr>
              <w:t>Дозвіл  Міс</w:t>
            </w:r>
            <w:r>
              <w:rPr>
                <w:sz w:val="22"/>
                <w:lang w:val="uk-UA"/>
              </w:rPr>
              <w:t>ь</w:t>
            </w:r>
            <w:r>
              <w:rPr>
                <w:sz w:val="22"/>
              </w:rPr>
              <w:t xml:space="preserve">кСЕС </w:t>
            </w:r>
            <w:r>
              <w:rPr>
                <w:sz w:val="22"/>
                <w:lang w:val="uk-UA"/>
              </w:rPr>
              <w:t>(в разі відсутності комунальних мереж)</w:t>
            </w:r>
            <w:r>
              <w:rPr>
                <w:sz w:val="22"/>
              </w:rPr>
              <w:t xml:space="preserve"> на влаштування  локальної  каналізації об’</w:t>
            </w:r>
            <w:r>
              <w:rPr>
                <w:sz w:val="22"/>
                <w:lang w:val="uk-UA"/>
              </w:rPr>
              <w:t>єкта /вул. Шкільна,25/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Дозвіл  власника  на  підключення  до  внутріплощадочних або внутрібудинкових або вуличних  мереж водопроводу  і каналізації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.Договір з КП “Чернівціводоканал” на розроблення технічних ум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8. Документ про сплату за розроблення технічних умов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.п.1, 2, 5, 6 – документи необхідні в залежності від умов підключаємого об’єкту;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.п. 3, 4, 7, 8 – документи обов’язкові для всіх підключаємих об’єкті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видачі технічних умов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ення технічних умов – платна посл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договірній основ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за розроблення технічних умов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33,60 грн. – при підключенні нового об’єкту до мереж водопроводу та каналізац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6,03 грн. – при підключенні нового об’єкту до мереж водопроводу або каналізац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4,45 грн. – при розробленні документів для вже існуючого абонента, підключеного до мереж водопроводу та каналізац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1,45 грн. - при розробленні документів для вже існуючого абонента, підключеного до мереж водопроводу або каналіз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4,95грн. – при внесенні змін до попередніх технічних умов на підключення об’єкту до мереж водопроводу та каналіз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8,33грн. - при внесенні змін до попередніх технічних умов на підключення об’єкту до мереж водопроводу або каналізації;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 за розроблення технічних умов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/р 26003001000088, ПАТ „АПЕКС БАНК”, МФО 336235,  Інд.код 03361780, Інд. под. номер 033617824128, Св. платн. ПДВ № 100289062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, протягом якого розробляються технічні умов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робочих дні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підстав для відмови у розробленні технічних умов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сть документів, вказаних у п.6 табл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сть можливості забезпечити об’єкт господарювання послугами з водопостачання та водовідведенн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Термін дії технічних умов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2:06:00Z</dcterms:created>
  <dc:creator>master</dc:creator>
  <dc:description/>
  <cp:keywords/>
  <dc:language>en-US</dc:language>
  <cp:lastModifiedBy>user</cp:lastModifiedBy>
  <cp:lastPrinted>2012-03-27T22:37:00Z</cp:lastPrinted>
  <dcterms:modified xsi:type="dcterms:W3CDTF">2012-03-27T19:37:00Z</dcterms:modified>
  <cp:revision>17</cp:revision>
  <dc:subject/>
  <dc:title>1</dc:title>
</cp:coreProperties>
</file>