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915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ТВЕРДЖУЮ</w:t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Начальник управління освіти </w:t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Чернівец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___________________В.С. Малишев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ТАНДА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Направлення дітей до дошкільних навчальних закладів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tbl>
      <w:tblPr>
        <w:tblW w:w="151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3"/>
        <w:gridCol w:w="7221"/>
      </w:tblGrid>
      <w:tr>
        <w:trPr>
          <w:trHeight w:val="1142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освіти Чернівецької міської ради, дошкільні навчальні заклади міста Чернівц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ул. Червоноармійська, 176 м. Чернівці, 58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л. (03722) 3-30-87 (факс); Web: www.osvita.cv.ua</w:t>
            </w:r>
          </w:p>
        </w:tc>
      </w:tr>
      <w:tr>
        <w:trPr>
          <w:trHeight w:val="430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 Перелік категорій одержувачів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іти дошкільного віку.</w:t>
            </w:r>
          </w:p>
        </w:tc>
      </w:tr>
      <w:tr>
        <w:trPr>
          <w:trHeight w:val="998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 Перелік документів, необхідних для надання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еєстрація в електронному вигляді, яка не потребує письмових заяв. Для проведення реєстрації необхідно мати паспорт одного з батьків та свідоцтво про народження дитини. </w:t>
            </w:r>
          </w:p>
        </w:tc>
      </w:tr>
      <w:tr>
        <w:trPr>
          <w:trHeight w:val="1211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 Склад і послідовність дій одержувача та адміністративного орган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пис етапів надання послуг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єстрація на сайті Управління освіти Чернівецької міської ради www.osvita.cv.ua</w:t>
            </w:r>
          </w:p>
        </w:tc>
      </w:tr>
      <w:tr>
        <w:trPr>
          <w:trHeight w:val="757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2. Послідовність дій адміністративного органу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ведення безпосередньої реєстрації.</w:t>
            </w:r>
          </w:p>
        </w:tc>
      </w:tr>
      <w:tr>
        <w:trPr>
          <w:trHeight w:val="899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38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 Вичерпний перелік підстав для відмови в наданні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іти, яким за станом здоров’я протипоказане перебування в дитячому колективі.</w:t>
            </w:r>
          </w:p>
        </w:tc>
      </w:tr>
      <w:tr>
        <w:trPr>
          <w:trHeight w:val="925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 Опис результату, який повинен отримати одержувач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рахування дитини в дошкільний навчальний заклад.</w:t>
            </w:r>
          </w:p>
        </w:tc>
      </w:tr>
      <w:tr>
        <w:trPr>
          <w:trHeight w:val="742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. Інформація про платність або безоплатність надання адміністративної послуги та розмір плати за її надання, якщо плата передбачена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езоплатно.</w:t>
            </w:r>
          </w:p>
        </w:tc>
      </w:tr>
      <w:tr>
        <w:trPr>
          <w:trHeight w:val="615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. Вимоги до посадових осіб, які безпосередньо забезпечують надання адміністративної послуги, включаючи вимоги до їх кваліфікації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гідно посадової інструкції.</w:t>
            </w:r>
          </w:p>
        </w:tc>
      </w:tr>
      <w:tr>
        <w:trPr>
          <w:trHeight w:val="1481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 Вимоги до місця надання адміністративної послуги з урахуванням його транспортної та пішохідної доступності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  <w:tab w:val="left" w:pos="2600" w:leader="none"/>
                <w:tab w:val="left" w:pos="4740" w:leader="none"/>
                <w:tab w:val="left" w:pos="5560" w:leader="none"/>
                <w:tab w:val="left" w:pos="6880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йом та опрацювання прийнятих заяв та документів здійснюється в Управлінні освіти Чернівецької міської ради, місцезнаходження якого відповідає вільній транспортній та пішохідній доступност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  <w:tab w:val="left" w:pos="2600" w:leader="none"/>
                <w:tab w:val="left" w:pos="4740" w:leader="none"/>
                <w:tab w:val="left" w:pos="5560" w:leader="none"/>
                <w:tab w:val="left" w:pos="6880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бо проведення реєстрації в електронному вигляді.</w:t>
            </w:r>
          </w:p>
        </w:tc>
      </w:tr>
      <w:tr>
        <w:trPr>
          <w:trHeight w:val="895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я тощо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жим роботи управління освіти: щоденно з 09:00 до 18:00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рва з 13:00 до 14:00 год. Вихідні: субота, неділя. Тел.3-30-87</w:t>
            </w:r>
          </w:p>
        </w:tc>
      </w:tr>
      <w:tr>
        <w:trPr>
          <w:trHeight w:val="1213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та умови очікування надання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дміністративна послуга надається по мірі необхідності у терміни, визначені законодавством України.</w:t>
            </w:r>
          </w:p>
        </w:tc>
      </w:tr>
      <w:tr>
        <w:trPr>
          <w:trHeight w:val="606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 Вимоги до інформаційного забезпечення одержувача під час звернення за одержанням та під час надання адміністративної послуги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03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 Особливості надання адміністративної послуги особам похилого віку та інвалідам тощо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межень не має.</w:t>
            </w:r>
          </w:p>
        </w:tc>
      </w:tr>
      <w:tr>
        <w:trPr>
          <w:trHeight w:val="612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 Порядок подання, реєстрації та розгляду скарг на недотрим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андарту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дання, реєстрації та розгляду скарг на недотримання Стандарту здійснюються у порядку, установленому законодавством України.</w:t>
            </w:r>
          </w:p>
        </w:tc>
      </w:tr>
      <w:tr>
        <w:trPr>
          <w:trHeight w:val="917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 Порядок виправлення можливих недоліків наданої адміністративної послуги, відшкодування одержувачеві збитків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рядок виправлення можливих недоліків наданої адміністративної послуги, відшкодування одержувачеві збитків здійснюються у порядку, установленому законодавством України.</w:t>
            </w:r>
          </w:p>
        </w:tc>
      </w:tr>
      <w:tr>
        <w:trPr>
          <w:trHeight w:val="1420" w:hRule="exac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 Інше. Перелік нормативно-правових актів: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нституція України, Закон України „Про освіту”, «Про дошкільну освіту», Рішення Чернівецької міської ради №3/1 від 17.01.2012 року «Про запровадження електронної системи реєстрації та обліку дітей для влаштування в дошкільні навчальні заклади м. Чернівців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ТВЕРДЖУЮ</w:t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Начальник управління освіти </w:t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Чернівец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___________________В.С. Малишев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ТАНДА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Видача довідок про місце роботи , педагогічний стаж, заробітну пла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tbl>
      <w:tblPr>
        <w:tblW w:w="15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8"/>
        <w:gridCol w:w="7660"/>
      </w:tblGrid>
      <w:tr>
        <w:trPr>
          <w:trHeight w:val="1142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освіти Чернівецької міської ради, дошкільні навчальні заклади міста Чернівц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ул. Червоноармійська, 176 м. Чернівці, 58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л. (03722) 3-30-87 (факс); Web: www.osvita.cv.ua</w:t>
            </w:r>
          </w:p>
        </w:tc>
      </w:tr>
      <w:tr>
        <w:trPr>
          <w:trHeight w:val="43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 Перелік категорій одержувачів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ацівники освіти.</w:t>
            </w:r>
          </w:p>
        </w:tc>
      </w:tr>
      <w:tr>
        <w:trPr>
          <w:trHeight w:val="55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 Перелік документів, необхідних для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 Зая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 Копія паспорта.</w:t>
            </w:r>
          </w:p>
        </w:tc>
      </w:tr>
      <w:tr>
        <w:trPr>
          <w:trHeight w:val="838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дання заяви з відповідними документами.</w:t>
            </w:r>
          </w:p>
        </w:tc>
      </w:tr>
      <w:tr>
        <w:trPr>
          <w:trHeight w:val="648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2. Послідовність дій адміністративного орган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гідно з технологічною картою процесу адміністративної послуги, що додається до цього стандарту.</w:t>
            </w:r>
          </w:p>
        </w:tc>
      </w:tr>
      <w:tr>
        <w:trPr>
          <w:trHeight w:val="91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2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 Вичерпний перелік підстав для відмови в наданні адміністративно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49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 Опис результату, який повинен отримати одержувач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відка про місце роботи, педагогічний стаж, заробітну плату.</w:t>
            </w:r>
          </w:p>
        </w:tc>
      </w:tr>
      <w:tr>
        <w:trPr>
          <w:trHeight w:val="727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. Інформація про платність або безоплатність надання адміністративної послуги та розмір плати за її надання, якщо плата передбачена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езоплатно.</w:t>
            </w:r>
          </w:p>
        </w:tc>
      </w:tr>
      <w:tr>
        <w:trPr>
          <w:trHeight w:val="69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. Вимоги до посадових осіб, які безпосередньо забезпечують надання адміністративної послуги, включаючи вимоги до їх кваліфікації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гідно посадової інструкції.</w:t>
            </w:r>
          </w:p>
        </w:tc>
      </w:tr>
      <w:tr>
        <w:trPr>
          <w:trHeight w:val="847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. Вимоги до місця надання адміністративної послуги з урахуванням його транспортної та пішохідної доступності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йом та опрацювання прийнятих заяв та документів здійснюєть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і освіти Чернівецької міської ради , місцезнаходження якого відповідає вільній транспортній та пішохідній доступності.</w:t>
            </w:r>
          </w:p>
        </w:tc>
      </w:tr>
      <w:tr>
        <w:trPr>
          <w:trHeight w:val="83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я тощо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жим роботи управління освіти: щоденно з 09:00 до 18:00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рва з 13:00 до 14:00 год. Вихідні: субота, неділя. Тел.3-30-87</w:t>
            </w:r>
          </w:p>
        </w:tc>
      </w:tr>
      <w:tr>
        <w:trPr>
          <w:trHeight w:val="1137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та умови очікування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дміністративна послуга надається по мірі надходження заяв і відповідних документів у терміни, визначені законодавством України.</w:t>
            </w:r>
          </w:p>
        </w:tc>
      </w:tr>
      <w:tr>
        <w:trPr>
          <w:trHeight w:val="57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. Вимоги до інформаційного забезпечення одержувача під час звернення за одержанням та під час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6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. Особливості надання адміністративної послуги особам похилого віку та інвалідам тощо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межень не має.</w:t>
            </w:r>
          </w:p>
        </w:tc>
      </w:tr>
      <w:tr>
        <w:trPr>
          <w:trHeight w:val="559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. Порядок подання, реєстрації та розгляду скарг на недотрим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андарт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дання, реєстрації та розгляду скарг на недотримання Стандарту здійснюються у порядку, установленому законодавством України.</w:t>
            </w:r>
          </w:p>
        </w:tc>
      </w:tr>
      <w:tr>
        <w:trPr>
          <w:trHeight w:val="864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6. Порядок виправлення можливих недоліків наданої адміністративної послуги, відшкодування одержувачеві збитків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рядок виправлення можливих недоліків наданої адміністративної послуги, відшкодування одержувачеві збитків здійснюються у порядку, установленому законодавством України.</w:t>
            </w:r>
          </w:p>
        </w:tc>
      </w:tr>
      <w:tr>
        <w:trPr>
          <w:trHeight w:val="28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. Інше. Перелік нормативно-правових актів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нституція України, Закон України „Про освіту”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ехнологічна карта процесу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Видача довідок про місце роботи , педагогічний стаж, заробітну плату</w:t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tbl>
      <w:tblPr>
        <w:tblW w:w="1534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4059"/>
        <w:gridCol w:w="3402"/>
        <w:gridCol w:w="567"/>
        <w:gridCol w:w="425"/>
        <w:gridCol w:w="425"/>
        <w:gridCol w:w="567"/>
        <w:gridCol w:w="2268"/>
        <w:gridCol w:w="2977"/>
      </w:tblGrid>
      <w:tr>
        <w:trPr>
          <w:trHeight w:val="41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/п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Етап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процес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Відповідальни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Ді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адіяні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відді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Термі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виконання</w:t>
            </w:r>
          </w:p>
        </w:tc>
      </w:tr>
      <w:tr>
        <w:trPr>
          <w:trHeight w:val="29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йом заяви та відповідних докумен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управління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стінова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правління освіти, каб №98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л. 3-43-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тягом 1-го робочого дня</w:t>
            </w:r>
          </w:p>
        </w:tc>
      </w:tr>
      <w:tr>
        <w:trPr>
          <w:trHeight w:val="85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вірка повноти поданих документів, правильність їх оформ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управління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стінова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тягом 2-х робочих днів</w:t>
            </w:r>
          </w:p>
        </w:tc>
      </w:tr>
      <w:tr>
        <w:trPr>
          <w:trHeight w:val="85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працювання прийнятих заяв та докумен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управління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стінова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тягом 3-х робочих днів</w:t>
            </w:r>
          </w:p>
        </w:tc>
      </w:tr>
      <w:tr>
        <w:trPr>
          <w:trHeight w:val="56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твердження ріш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чальник управління освіти Малишевська В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тягом 1-го робочого дн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Умовні позначки: </w:t>
      </w:r>
      <w:r>
        <w:rPr>
          <w:rFonts w:cs="Verdana" w:ascii="Verdana" w:hAnsi="Verdana"/>
          <w:b/>
          <w:bCs/>
          <w:lang w:val="uk-UA"/>
        </w:rPr>
        <w:t>В</w:t>
      </w:r>
      <w:r>
        <w:rPr>
          <w:rFonts w:cs="Times New Roman;Times New Roman" w:ascii="Times New Roman;Times New Roman" w:hAnsi="Times New Roman;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;Times New Roman" w:ascii="Times New Roman;Times New Roman" w:hAnsi="Times New Roman;Times New Roman"/>
          <w:lang w:val="uk-UA"/>
        </w:rPr>
        <w:t xml:space="preserve"> виконує, </w:t>
      </w:r>
      <w:r>
        <w:rPr>
          <w:rFonts w:cs="Verdana" w:ascii="Verdana" w:hAnsi="Verdana"/>
          <w:b/>
          <w:bCs/>
          <w:lang w:val="uk-UA"/>
        </w:rPr>
        <w:t>У</w:t>
      </w:r>
      <w:r>
        <w:rPr>
          <w:rFonts w:cs="Times New Roman;Times New Roman" w:ascii="Times New Roman;Times New Roman" w:hAnsi="Times New Roman;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-</w:t>
      </w:r>
      <w:r>
        <w:rPr>
          <w:rFonts w:cs="Times New Roman;Times New Roman" w:ascii="Times New Roman;Times New Roman" w:hAnsi="Times New Roman;Times New Roman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бере участь, </w:t>
      </w:r>
      <w:r>
        <w:rPr>
          <w:rFonts w:cs="Verdana" w:ascii="Verdana" w:hAnsi="Verdana"/>
          <w:b/>
          <w:bCs/>
          <w:lang w:val="uk-UA"/>
        </w:rPr>
        <w:t>П</w:t>
      </w:r>
      <w:r>
        <w:rPr>
          <w:rFonts w:cs="Times New Roman;Times New Roman" w:ascii="Times New Roman;Times New Roman" w:hAnsi="Times New Roman;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;Times New Roman" w:ascii="Times New Roman;Times New Roman" w:hAnsi="Times New Roman;Times New Roman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огоджує, </w:t>
      </w:r>
      <w:r>
        <w:rPr>
          <w:rFonts w:cs="Verdana" w:ascii="Verdana" w:hAnsi="Verdana"/>
          <w:b/>
          <w:bCs/>
          <w:lang w:val="uk-UA"/>
        </w:rPr>
        <w:t>З</w:t>
      </w:r>
      <w:r>
        <w:rPr>
          <w:rFonts w:cs="Times New Roman;Times New Roman" w:ascii="Times New Roman;Times New Roman" w:hAnsi="Times New Roman;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;Times New Roman" w:ascii="Times New Roman;Times New Roman" w:hAnsi="Times New Roman;Times New Roman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тверджує;</w:t>
      </w:r>
    </w:p>
    <w:p>
      <w:pPr>
        <w:pStyle w:val="Normal"/>
        <w:widowControl w:val="false"/>
        <w:tabs>
          <w:tab w:val="clear" w:pos="708"/>
          <w:tab w:val="left" w:pos="638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озробив: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065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uk-UA"/>
        </w:rPr>
        <w:t>Головний спеціаліст управління освіт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uk-UA"/>
        </w:rPr>
        <w:t xml:space="preserve">Устінова С.П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uk-UA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(назва посади)</w:t>
        <w:tab/>
        <w:t>(підпис)</w:t>
        <w:tab/>
        <w:t>(ініціали, прізвище)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;Times New Roman" w:hAnsi="Times New Roman;Times New Roman" w:cs="Times New Roman;Times New Roman"/>
      <w:b/>
      <w:bCs/>
      <w:sz w:val="36"/>
      <w:szCs w:val="36"/>
      <w:lang w:val="ru-RU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5:00Z</dcterms:created>
  <dc:creator>Customer</dc:creator>
  <dc:description/>
  <cp:keywords/>
  <dc:language>en-US</dc:language>
  <cp:lastModifiedBy>PublRel</cp:lastModifiedBy>
  <cp:lastPrinted>2012-03-30T16:49:00Z</cp:lastPrinted>
  <dcterms:modified xsi:type="dcterms:W3CDTF">2012-04-10T06:55:00Z</dcterms:modified>
  <cp:revision>2</cp:revision>
  <dc:subject/>
  <dc:title>ЗАТВЕРДЖУЮ</dc:title>
</cp:coreProperties>
</file>