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ДА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Направлення дітей до спеціальних дошкільних та загальноосвітніх навчальних заклад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або лікувальних заклад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55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8"/>
        <w:gridCol w:w="7660"/>
      </w:tblGrid>
      <w:tr>
        <w:trPr>
          <w:trHeight w:val="1195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ерелік категорій одержувачів адміністративної послуги: Діти, які потребують корекції фізичного та (або) розумового розвитку;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Чернівецької міської ради, дошкільні навчальні заклади міста Чернівц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Червоноармійська, 176 м. Чернівці, 58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3722) 3-30-87 (факс); Web: www.osvita.cv.ua</w:t>
            </w:r>
          </w:p>
        </w:tc>
      </w:tr>
      <w:tr>
        <w:trPr>
          <w:trHeight w:val="5542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ерелік документів, необхідних для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правлення відповідного органу управління освіто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яви батьків або осіб, які їх замінюю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ї свідоцтва про народження дити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сновку психолого-медико-педагогічної консультації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собової справи (витягу з особової справи) та документа про наявний рівень освіти (крім дітей, які зараховуються до підготовчого, першого класів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дивідуальної програми реабілітації інваліда (для дитини-інвалід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відка про стан здоров’я дитини: «Медична карта дитини» (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6/о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  <w:tab w:val="left" w:pos="2180" w:leader="none"/>
                <w:tab w:val="left" w:pos="2860" w:leader="none"/>
                <w:tab w:val="left" w:pos="3300" w:leader="none"/>
                <w:tab w:val="left" w:pos="4480" w:leader="none"/>
                <w:tab w:val="left" w:pos="5180" w:leader="none"/>
                <w:tab w:val="left" w:pos="6180" w:leader="none"/>
                <w:tab w:val="left" w:pos="7380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тяг з «Історії розвитку дитини" (ф. № 112/о) з даними про результати аналізів (загальний аналіз крові та сечі, мазок із зіва на дифтерію, аналіз калу на дезгрупу, яйця глистів, зшкребок на ентеробіо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пії «Карти профілактичних щеплень» (ф. № 063/о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0" w:leader="none"/>
                <w:tab w:val="left" w:pos="1820" w:leader="none"/>
                <w:tab w:val="left" w:pos="2940" w:leader="none"/>
                <w:tab w:val="left" w:pos="3260" w:leader="none"/>
                <w:tab w:val="left" w:pos="4380" w:leader="none"/>
                <w:tab w:val="left" w:pos="4860" w:leader="none"/>
                <w:tab w:val="left" w:pos="6180" w:leader="none"/>
                <w:tab w:val="left" w:pos="7280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відка закладу охорони здоров’я про те, що дитина не перебувала в контакті з хворими на інфекційні хвороби</w:t>
              <w:tab/>
              <w:t>або бактеріоносі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кументи, передбачені пунктом 3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.</w:t>
            </w:r>
          </w:p>
        </w:tc>
      </w:tr>
      <w:tr>
        <w:trPr>
          <w:trHeight w:val="1128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Склад і послідовність дій одержувача та адміністративного орган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ис етапів надання послуг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и, необхідні для зарахування дитини до спеціальної школи (школи-інтернату), подаються особисто батьками або особами, які їх замінюють, до управління освіти;</w:t>
            </w:r>
          </w:p>
        </w:tc>
      </w:tr>
      <w:tr>
        <w:trPr>
          <w:trHeight w:val="705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 Послідовність дій адміністративного органу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технологічною картою процесу адміністративної послуги, що додається до цього стандарту;</w:t>
            </w:r>
          </w:p>
        </w:tc>
      </w:tr>
      <w:tr>
        <w:trPr>
          <w:trHeight w:val="838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початку навчального року, з 1 червня до 1 серпня;</w:t>
            </w:r>
          </w:p>
        </w:tc>
      </w:tr>
      <w:tr>
        <w:trPr>
          <w:trHeight w:val="2849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Вичерпний перелік підстав для відмови в наданні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, які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ждають на часті епілептичні нап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ють стійкий енурез і енкопрез унаслідок органічного ураження центральної нервової систе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0" w:leader="none"/>
                <w:tab w:val="left" w:pos="2800" w:leader="none"/>
                <w:tab w:val="left" w:pos="5740" w:leader="none"/>
                <w:tab w:val="left" w:pos="6840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ждають на терапевтично-резистентні судомні напади, шизофренію з наявністю продуктивної симптоматики, тяжкі порушення поведінки, небезпечні для дитини та оточенн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ють тяжку, глибоку розумову відсталі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им за станом здоров’я протипоказане перебування в дитячому колективі.</w:t>
            </w:r>
          </w:p>
        </w:tc>
      </w:tr>
      <w:tr>
        <w:trPr>
          <w:trHeight w:val="862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Опис результату, який повинен отримати одержувач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про базову загальну середню освіту державного зразка, що дає право на вступ до професійно-технічного навчального закладу, вищого навчального закладу I-ІІ рівнів акредитації</w:t>
            </w:r>
          </w:p>
        </w:tc>
      </w:tr>
      <w:tr>
        <w:trPr>
          <w:trHeight w:val="69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Інформація про платність або безоплатність надання адміністративної послуги та розмір плати за її надання, якщо плата передбачена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;</w:t>
            </w:r>
          </w:p>
        </w:tc>
      </w:tr>
      <w:tr>
        <w:trPr>
          <w:trHeight w:val="573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Вимоги до посадових осіб, які безпосередньо забезпечують надання адміністративної послуги, включаючи вимоги до їх кваліфікації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осадової інструкції;</w:t>
            </w:r>
          </w:p>
        </w:tc>
      </w:tr>
      <w:tr>
        <w:trPr>
          <w:trHeight w:val="865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Вимоги до місця надання адміністративної послуги з урахуванням його транспортної та пішохідної доступності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  <w:tab w:val="left" w:pos="2600" w:leader="none"/>
                <w:tab w:val="left" w:pos="4740" w:leader="none"/>
                <w:tab w:val="left" w:pos="5560" w:leader="none"/>
                <w:tab w:val="left" w:pos="6880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 та опрацювання прийнятих заяв та документів здійснюється в Управлінні освіти Чернівецької міської ради, місцезнаходження якого відповідає вільній транспортній та пішохідній доступності.</w:t>
            </w:r>
          </w:p>
        </w:tc>
      </w:tr>
      <w:tr>
        <w:trPr>
          <w:trHeight w:val="834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Режим роботи адміністративного органу, порядок прийому одержувачів, у тому числі, можливість одержання бланків запитів про надання адміністративної послуги та їх реєстрація, тощо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 управління освіти: щоденно з 09:00 до 18:00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рва з 13:00 до 14:00 год. Вихідні: субота, неділя. Тел.3-30-87;</w:t>
            </w:r>
          </w:p>
        </w:tc>
      </w:tr>
      <w:tr>
        <w:trPr>
          <w:trHeight w:val="1130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, терміни та умови очікування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послуга надається по мірі надходження заяв і відповідних документів у терміни, визначені законодавством України;</w:t>
            </w:r>
          </w:p>
        </w:tc>
      </w:tr>
      <w:tr>
        <w:trPr>
          <w:trHeight w:val="565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Вимоги до інформаційного забезпечення одержувача під час звернення за одержанням та під час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2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Особливості надання адміністративної послуги особам похилого віку та інвалідам, тощо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послуга особам похилого віку не надається;</w:t>
            </w:r>
          </w:p>
        </w:tc>
      </w:tr>
      <w:tr>
        <w:trPr>
          <w:trHeight w:val="570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 Порядок подання, реєстрації та розгляду скарг на недотрим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дарту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, реєстрації та розгляду скарг на недотримання Стандарту здійснюються у порядку, установленому законодавством України;</w:t>
            </w:r>
          </w:p>
        </w:tc>
      </w:tr>
      <w:tr>
        <w:trPr>
          <w:trHeight w:val="854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 Порядок виправлення можливих недоліків наданої адміністративної послуги, відшкодування одержувачеві збитків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виправлення можливих недоліків наданої адміністративної послуги, відшкодування одержувачеві збитків здійснюються у порядку, установленому законодавством України;</w:t>
            </w:r>
          </w:p>
        </w:tc>
      </w:tr>
      <w:tr>
        <w:trPr>
          <w:trHeight w:val="85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 Інш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нормативно-правових актів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ОН України 15.09.2008 р., № 852 „ Про затвердження Положення про спеціальну загальноосвітню школу (школу-інтернат) для дітей, які потребують корекції фізичного та (або) розумового розвитк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хнологічна карта процесу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Направлення дітей до спеціальних дошкільних та загальноосвітніх навчальних заклад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або лікувальних заклад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81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2957"/>
        <w:gridCol w:w="3228"/>
        <w:gridCol w:w="660"/>
        <w:gridCol w:w="665"/>
        <w:gridCol w:w="667"/>
        <w:gridCol w:w="665"/>
        <w:gridCol w:w="2642"/>
        <w:gridCol w:w="2674"/>
      </w:tblGrid>
      <w:tr>
        <w:trPr>
          <w:trHeight w:val="41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Етапи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процесу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Відповідальний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Ді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адіяні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відділи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виконання</w:t>
            </w:r>
          </w:p>
        </w:tc>
      </w:tr>
      <w:tr>
        <w:trPr>
          <w:trHeight w:val="37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 заяви 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их документі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ММК управління освіти Іринюк Л.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освіти, каб. №108, тел. 3-33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33-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-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ого дня</w:t>
            </w:r>
          </w:p>
        </w:tc>
      </w:tr>
      <w:tr>
        <w:trPr>
          <w:trHeight w:val="85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а повно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их документів, правильність їх оформленн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ММК управління освіти Іринюк Л.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-х робочих днів</w:t>
            </w:r>
          </w:p>
        </w:tc>
      </w:tr>
      <w:tr>
        <w:trPr>
          <w:trHeight w:val="56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ння прийнят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 та документі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ММК управління освіти Іринюк Л.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3-х робоч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ів</w:t>
            </w:r>
          </w:p>
        </w:tc>
      </w:tr>
      <w:tr>
        <w:trPr>
          <w:trHeight w:val="8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рахування (відмову у зарахуванні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освіти: Малишевська В.С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-го робочого дн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мовні позначки: </w:t>
      </w:r>
      <w:r>
        <w:rPr>
          <w:rFonts w:cs="Verdana" w:ascii="Verdana" w:hAnsi="Verdana"/>
          <w:b/>
          <w:bCs/>
          <w:lang w:val="uk-UA"/>
        </w:rPr>
        <w:t>В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" w:ascii="Times New Roman" w:hAnsi="Times New Roman"/>
          <w:lang w:val="uk-UA"/>
        </w:rPr>
        <w:t xml:space="preserve"> виконує, </w:t>
      </w:r>
      <w:r>
        <w:rPr>
          <w:rFonts w:cs="Verdana" w:ascii="Verdana" w:hAnsi="Verdana"/>
          <w:b/>
          <w:bCs/>
          <w:lang w:val="uk-UA"/>
        </w:rPr>
        <w:t>У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ре участь, </w:t>
      </w:r>
      <w:r>
        <w:rPr>
          <w:rFonts w:cs="Verdana" w:ascii="Verdana" w:hAnsi="Verdana"/>
          <w:b/>
          <w:bCs/>
          <w:lang w:val="uk-UA"/>
        </w:rPr>
        <w:t>П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ує, </w:t>
      </w:r>
      <w:r>
        <w:rPr>
          <w:rFonts w:cs="Verdana" w:ascii="Verdana" w:hAnsi="Verdana"/>
          <w:b/>
          <w:bCs/>
          <w:lang w:val="uk-UA"/>
        </w:rPr>
        <w:t>З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ує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ив:</w:t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06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етодист ММК управління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Іринюк Л.М.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зва посади)</w:t>
        <w:tab/>
        <w:t>(підпис)</w:t>
        <w:tab/>
        <w:t>(ініціали, прізвищ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6:00Z</dcterms:created>
  <dc:creator>Dozvil1</dc:creator>
  <dc:description/>
  <cp:keywords/>
  <dc:language>en-US</dc:language>
  <cp:lastModifiedBy>Dozvil1</cp:lastModifiedBy>
  <dcterms:modified xsi:type="dcterms:W3CDTF">2012-02-14T08:45:00Z</dcterms:modified>
  <cp:revision>1</cp:revision>
  <dc:subject/>
  <dc:title>СТАНДАРТ</dc:title>
</cp:coreProperties>
</file>