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4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_ № ___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дозволу (ордеру) на порушення об’єктів благоустрою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99"/>
        <w:gridCol w:w="2644"/>
        <w:gridCol w:w="1875"/>
        <w:gridCol w:w="218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йняття заяви та необхідних документів від відповідальної особи Дозвільного центра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повідальна особа дозвільного центру, 103 каб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четвер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ревірка поданих документів щодо відповідності вимогам законодавства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благоустрою та санітарно-екологічного стану при районній рад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четвер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ордеру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благоустрою та санітарно-екологічного стану при районній рад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сятиденний термін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озволу (ордеру) на порушення об’єктів благоустрою під час ліквідації аварійних ситуацій здійснюється протягом доби з надання відповідної заяви </w:t>
            </w:r>
            <w:r>
              <w:rPr>
                <w:bCs/>
                <w:sz w:val="28"/>
                <w:szCs w:val="28"/>
                <w:lang w:val="uk-UA"/>
              </w:rPr>
              <w:t>начальнику відділу з питань благоустрою та санітарно-екологічного стану при районній раді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6:00Z</dcterms:created>
  <dc:creator>WiZaRd</dc:creator>
  <dc:description/>
  <cp:keywords/>
  <dc:language>en-US</dc:language>
  <cp:lastModifiedBy>WiZaRd</cp:lastModifiedBy>
  <dcterms:modified xsi:type="dcterms:W3CDTF">2013-09-09T14:28:00Z</dcterms:modified>
  <cp:revision>2</cp:revision>
  <dc:subject/>
  <dc:title>Додаток №12 </dc:title>
</cp:coreProperties>
</file>