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11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йонної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3.2013 № 12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погодження на розміщення та встановлення технічних елементів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229"/>
        <w:gridCol w:w="2844"/>
        <w:gridCol w:w="1717"/>
        <w:gridCol w:w="206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а особ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 відповідальною особою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мови про надання погодження на розміщення та встановлення технічних елементів може бути оскаржено до суду в установленому законом порядк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5 днів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дозволу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7 днів з дня реєстрації заяви у випадку відсутності зауважень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07:00Z</dcterms:created>
  <dc:creator>WiZaRd</dc:creator>
  <dc:description/>
  <cp:keywords/>
  <dc:language>en-US</dc:language>
  <cp:lastModifiedBy>WiZaRd</cp:lastModifiedBy>
  <dcterms:modified xsi:type="dcterms:W3CDTF">2013-05-06T14:07:00Z</dcterms:modified>
  <cp:revision>1</cp:revision>
  <dc:subject/>
  <dc:title>Додаток №11 </dc:title>
</cp:coreProperties>
</file>