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10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42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Етапи по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а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день отрим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випадку відмови про визначення санітарно-технічного стану будинку (квартири) може бути оскаржено до суду в установленому законом поряд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  <w:r>
              <w:rPr>
                <w:sz w:val="26"/>
                <w:szCs w:val="26"/>
                <w:lang w:val="uk-UA"/>
              </w:rPr>
              <w:t>, завідувач загально-правового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2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10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озгляд заяви з виходом на місц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я по визначенню технічного стану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тлового фонду, господарських і побутових будівель та спо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ближче засідання коміс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готовка проекту ріш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5 днів з дня прийняття рішення коміс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рішення виконавчим комітет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ача рішення громадянам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8:00Z</dcterms:created>
  <dc:creator>WiZaRd</dc:creator>
  <dc:description/>
  <cp:keywords/>
  <dc:language>en-US</dc:language>
  <cp:lastModifiedBy>WiZaRd</cp:lastModifiedBy>
  <dcterms:modified xsi:type="dcterms:W3CDTF">2013-05-06T14:08:00Z</dcterms:modified>
  <cp:revision>1</cp:revision>
  <dc:subject/>
  <dc:title>Додаток №10 </dc:title>
</cp:coreProperties>
</file>