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left" w:pos="10440" w:leader="none"/>
          <w:tab w:val="left" w:pos="11700" w:leader="none"/>
        </w:tabs>
        <w:jc w:val="right"/>
        <w:rPr/>
      </w:pPr>
      <w:r>
        <w:rPr>
          <w:b/>
          <w:sz w:val="28"/>
          <w:szCs w:val="28"/>
          <w:lang w:val="uk-UA"/>
        </w:rPr>
        <w:t xml:space="preserve">Додаток №9 </w:t>
      </w:r>
    </w:p>
    <w:p>
      <w:pPr>
        <w:pStyle w:val="Normal"/>
        <w:tabs>
          <w:tab w:val="clear" w:pos="708"/>
          <w:tab w:val="left" w:pos="5400" w:leader="none"/>
          <w:tab w:val="left" w:pos="10440" w:leader="none"/>
          <w:tab w:val="left" w:pos="117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до розпорядження </w:t>
      </w:r>
    </w:p>
    <w:p>
      <w:pPr>
        <w:pStyle w:val="Normal"/>
        <w:tabs>
          <w:tab w:val="clear" w:pos="708"/>
          <w:tab w:val="left" w:pos="5400" w:leader="none"/>
          <w:tab w:val="left" w:pos="10440" w:leader="none"/>
          <w:tab w:val="left" w:pos="117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голови районної ради</w:t>
      </w:r>
    </w:p>
    <w:p>
      <w:pPr>
        <w:pStyle w:val="Normal"/>
        <w:tabs>
          <w:tab w:val="clear" w:pos="708"/>
          <w:tab w:val="left" w:pos="10440" w:leader="none"/>
          <w:tab w:val="left" w:pos="117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04.03.2013 № 12-р</w:t>
      </w:r>
    </w:p>
    <w:p>
      <w:pPr>
        <w:pStyle w:val="Normal"/>
        <w:tabs>
          <w:tab w:val="clear" w:pos="708"/>
          <w:tab w:val="left" w:pos="9720" w:leader="none"/>
          <w:tab w:val="left" w:pos="117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Технологічна картка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«Надання дозволу на перепланування, переобладнання (визначення технічної можливості) житлових будинків, господарських і побутових будівель (споруд)</w:t>
      </w:r>
      <w:r>
        <w:rPr/>
        <w:t>»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3060"/>
        <w:gridCol w:w="180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b/>
                <w:i/>
                <w:sz w:val="26"/>
                <w:szCs w:val="26"/>
                <w:lang w:val="uk-UA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Етапи послу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Відповідальна осо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Термін викон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Механізм оскарження результаті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рийняття заяви та документів відповідальною особо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чальник управління житлово-комунального госпо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день отриманн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 випадку відмови про надання дозволу може бути оскаржено до суду в установленому законом поряд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одача заяви на розгляд голові районної рад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uk-UA"/>
              </w:rPr>
              <w:t>Начальник управління житлово-комунального господарства</w:t>
            </w:r>
            <w:r>
              <w:rPr>
                <w:sz w:val="26"/>
                <w:szCs w:val="26"/>
                <w:lang w:val="uk-UA"/>
              </w:rPr>
              <w:t>, завідувач загально-правового відділ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2 днів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еревірка поданих документів щодо відповідності вимогам законодавства з виходом на місц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чальник управління житлово-комунального госпо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10 днів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роведення засідання комісії та прийняття рішення комісіє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Міжвідомча коміс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ближче засідання комісії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Підготовка проекту рішенн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чальник управління житлово-комунального госпо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5 днів з дня прийняття рішення комісією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йняття рішення виконавчим комітет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чальник управління житлово-комунального госпо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ближче засідання виконавчого комітету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идача рішення про надання громадянам дозволів (або у випадку невідповідності документів вимогам законодавства, повідомлення одержувача про залишення заяви без розгляду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чальник управління житлово-комунального госпо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30 днів з дня реєстрації заяви та прийняття рішення виконавчим комітетом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голови районної ради</w:t>
        <w:tab/>
        <w:tab/>
        <w:tab/>
        <w:tab/>
        <w:tab/>
        <w:tab/>
        <w:t>В.Васи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4:07:00Z</dcterms:created>
  <dc:creator>WiZaRd</dc:creator>
  <dc:description/>
  <cp:keywords/>
  <dc:language>en-US</dc:language>
  <cp:lastModifiedBy>WiZaRd</cp:lastModifiedBy>
  <dcterms:modified xsi:type="dcterms:W3CDTF">2013-05-06T14:07:00Z</dcterms:modified>
  <cp:revision>1</cp:revision>
  <dc:subject/>
  <dc:title>Додаток №9 </dc:title>
</cp:coreProperties>
</file>