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8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«Реєстрація громадських формувань з охорони громадського порядку»</w:t>
      </w:r>
    </w:p>
    <w:tbl>
      <w:tblPr>
        <w:tblW w:w="10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31"/>
        <w:gridCol w:w="2844"/>
        <w:gridCol w:w="2196"/>
        <w:gridCol w:w="188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реєстрацію громадських формувань з охорони громадського порядку може бути оскаржено до суду в установленому законом поряд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, завідувач загально-правов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10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готовка проекту рішенн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5 днів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рішення про реєстрацію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рганізаційно-аналітичного відділ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08:00Z</dcterms:created>
  <dc:creator>WiZaRd</dc:creator>
  <dc:description/>
  <cp:keywords/>
  <dc:language>en-US</dc:language>
  <cp:lastModifiedBy>WiZaRd</cp:lastModifiedBy>
  <dcterms:modified xsi:type="dcterms:W3CDTF">2013-05-06T14:08:00Z</dcterms:modified>
  <cp:revision>1</cp:revision>
  <dc:subject/>
  <dc:title>Додаток №8 </dc:title>
</cp:coreProperties>
</file>