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3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онної ради  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__________ № 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дозволу (ордеру) на порушення об’єктів благоустрою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9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 та санітарно-екологічного стану при районній ра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 , каб. № 7, тел. 560-540, </w:t>
            </w:r>
            <w:r>
              <w:rPr>
                <w:sz w:val="24"/>
                <w:szCs w:val="24"/>
                <w:lang w:val="en-US"/>
              </w:rPr>
              <w:t>sadsanitaria</w:t>
            </w:r>
            <w:r>
              <w:rPr>
                <w:sz w:val="24"/>
                <w:szCs w:val="24"/>
                <w:lang w:val="uk-UA"/>
              </w:rPr>
              <w:t xml:space="preserve">@ 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Хмельницького, 64 А, каб. 103, тел. 57-86-84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відділу з питань благоустрою та санітарно-екологічного стану при районній у місті раді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обочого проекту або схема місця проведення земляних робі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ішення виконавчого комітету міської ради (в разі необхідності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говір з дорожньою організацією на відновлення твердого покриття після проведення земляних робіт, часткова пропла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осіб подання документі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десятиденний термін. На виконання аварійний робіт - протягом доб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ордер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. 27 Закону України «Про благоустрій населених пунктів», Тимчасові правила благоустрою м. Чернівці, затверджені рішенням 10 сесії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 від 28.07.2011р. №239 із змінами та доповненням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переліку документів, необхідних для отримання ордера на проведення земляних робі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 xml:space="preserve"> </w:t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8:00Z</dcterms:created>
  <dc:creator>Dozvil1</dc:creator>
  <dc:description/>
  <cp:keywords/>
  <dc:language>en-US</dc:language>
  <cp:lastModifiedBy>WiZaRd</cp:lastModifiedBy>
  <dcterms:modified xsi:type="dcterms:W3CDTF">2013-09-09T14:29:00Z</dcterms:modified>
  <cp:revision>2</cp:revision>
  <dc:subject/>
  <dc:title>Додаток №3 </dc:title>
</cp:coreProperties>
</file>