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5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йонної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.03.2013 № 12-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«Надання погодження на розміщення та встановлення технічних елементів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93"/>
        <w:gridCol w:w="655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ган, що надає послугу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гірська районна у м.Чернівцях ра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районн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І.Підкови, 2, тел. 560-287, </w:t>
            </w:r>
            <w:r>
              <w:rPr>
                <w:sz w:val="24"/>
                <w:szCs w:val="24"/>
                <w:lang w:val="en-US"/>
              </w:rPr>
              <w:t>komunalny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ява встановленого зразка на ім’я начальника управління ЖКГ районної рад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яви додаєть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свідоцтва про державну реєстраці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иска з єдиного державного реєстру юридичних та фізичних осіб-підприємц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довідки ЄДРПО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довідки про взяття на облік платника податк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пія ліцензії Національної комісії з питань регулювання зв’язку (НКРЗ) на здійснення технічного обслуговування мережі або довідка про рішення НКРЗ щодо включення Заявника до реєстру суб’єктів господарювання у сфері телекомунікації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висновок обласної державної СЕС у випадку встановлення радіотехнічних об’єктів (РТО), які випромінюють електромагнітну енергію в навколишнє середовищ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rStyle w:val="FontStyle2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ія робочого проекту та схеми ліній магістралей електрозв’язку або  електропостачання із позначенням на ній </w:t>
            </w:r>
            <w:r>
              <w:rPr>
                <w:rStyle w:val="FontStyle20"/>
                <w:sz w:val="28"/>
                <w:lang w:val="uk-UA"/>
              </w:rPr>
              <w:t>технічних   елементів  (пристроїв), які потрібні для організації такої мережі, виготовленою в масштабі 1*2000 (один до двох тисяч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0"/>
                <w:sz w:val="28"/>
                <w:lang w:val="uk-UA"/>
              </w:rPr>
              <w:t>копія договору з власником будинку або уповноваженою ним організацією на розміщення та встановлення   технічних   елементів  (пристроїв)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подання документів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лата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иконання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сутності зауважень в термін, що не перевищує 7-м календарних днів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ультат послуг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 погодження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отримання відповіді (результату)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підстави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Закон України «Про місцеве самоврядування в Україні»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Рішення виконавчого комітету Чернівецької міської ради від 26.04.2011 року №с289/7 Положення про порядок </w:t>
            </w:r>
            <w:r>
              <w:rPr>
                <w:rStyle w:val="FontStyle20"/>
                <w:sz w:val="28"/>
                <w:lang w:val="uk-UA"/>
              </w:rPr>
              <w:t>розміщення та  встановлення   технічних   елементів  (пристроїв) на будівлях та спорудах в м. Чернівцях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явність простроченої, протягом 3-х місяців, заборгованості заявника за раніше надані балансоутримувачем місця з розміщення обладн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відсутність </w:t>
            </w:r>
            <w:r>
              <w:rPr>
                <w:rStyle w:val="FontStyle20"/>
                <w:sz w:val="28"/>
                <w:lang w:val="uk-UA"/>
              </w:rPr>
              <w:t>договору з власником будинку або уповноваженою ним організацією на розміщення та встановлення   технічних   елементів  (пристроїв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Style w:val="FontStyle20"/>
                <w:sz w:val="28"/>
                <w:szCs w:val="28"/>
                <w:lang w:val="uk-UA"/>
              </w:rPr>
              <w:t>- якщо замовник впродовж 30-и робочих днів з моменту отримання листа про усунення недоліків, що були ним допущені раніше не усунув їх, та не повідомив про це управління ЖКГ районної ради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4:00Z</dcterms:created>
  <dc:creator>Dozvil1</dc:creator>
  <dc:description/>
  <cp:keywords/>
  <dc:language>en-US</dc:language>
  <cp:lastModifiedBy>WiZaRd</cp:lastModifiedBy>
  <dcterms:modified xsi:type="dcterms:W3CDTF">2013-05-06T14:07:00Z</dcterms:modified>
  <cp:revision>2</cp:revision>
  <dc:subject/>
  <dc:title>Додаток №5 </dc:title>
</cp:coreProperties>
</file>