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4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йонної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.03.2013 № 12-р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Визначення санітарно-технічного стану будинків і квартир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393"/>
        <w:gridCol w:w="655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ган, що надає послугу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гірська районна у м.Чернівцях ра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районн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І.Підкови, 2, тел. 560-287, </w:t>
            </w:r>
            <w:r>
              <w:rPr>
                <w:sz w:val="24"/>
                <w:szCs w:val="24"/>
                <w:lang w:val="en-US"/>
              </w:rPr>
              <w:t>komunalny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Заява на ім’я голови районної рад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о заяви додається технічне заключення про стан основних конструкцій будівлі виготовлене проектною організацією, яка має відповідний дозвіл на проведення вказаних робіт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подання документів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лата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штовно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виконання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виконавчого комітету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зультат послуг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отримання відповіді (результату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підстави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Закон України «Про місцеве самоврядування в Україні»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2. Наказ Міністерства з питань житлово-комунального господарства України від 03.02.2009 р. № 21 «</w:t>
            </w:r>
            <w:r>
              <w:rPr>
                <w:sz w:val="28"/>
                <w:szCs w:val="28"/>
                <w:lang w:val="uk-UA"/>
              </w:rPr>
              <w:t>Житлові будинки. Правила визначення фізичного зносу житлових будинків» СОУ ЖКГ 75.11-35077234.0015:2009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ість будинку санітарним та технічним нормам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ab/>
        <w:t>В.Вас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50:00Z</dcterms:created>
  <dc:creator>Dozvil1</dc:creator>
  <dc:description/>
  <cp:keywords/>
  <dc:language>en-US</dc:language>
  <cp:lastModifiedBy>WiZaRd</cp:lastModifiedBy>
  <dcterms:modified xsi:type="dcterms:W3CDTF">2013-05-06T14:08:00Z</dcterms:modified>
  <cp:revision>2</cp:revision>
  <dc:subject/>
  <dc:title>Додаток №4 </dc:title>
</cp:coreProperties>
</file>