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/>
      </w:pPr>
      <w:r>
        <w:rPr>
          <w:b/>
          <w:sz w:val="28"/>
          <w:szCs w:val="28"/>
          <w:lang w:val="uk-UA"/>
        </w:rPr>
        <w:t xml:space="preserve">Додаток №3 </w:t>
      </w:r>
    </w:p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до розпорядження </w:t>
      </w:r>
    </w:p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голови районної ради</w:t>
      </w:r>
    </w:p>
    <w:p>
      <w:pPr>
        <w:pStyle w:val="Normal"/>
        <w:tabs>
          <w:tab w:val="clear" w:pos="708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04.03.2013 № 12-р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«Надання дозволу на перепланування, переобладнання (визначення технічної можливості) житлових будинків, господарських і побутових будівель (споруд)</w:t>
      </w:r>
      <w:r>
        <w:rPr>
          <w:b/>
          <w:i/>
          <w:sz w:val="32"/>
          <w:szCs w:val="32"/>
          <w:lang w:val="uk-UA"/>
        </w:rPr>
        <w:t>»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393"/>
        <w:gridCol w:w="654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рган, що надає послугу 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дгірська районна у м.Чернівцях рад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житлово-комунального господарства районної рад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І.Підкови, 2, тел. 560-287, </w:t>
            </w:r>
            <w:r>
              <w:rPr>
                <w:sz w:val="24"/>
                <w:szCs w:val="24"/>
                <w:lang w:val="en-US"/>
              </w:rPr>
              <w:t>komunalny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документів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свідчена в  установленому порядку копія документа про право власності (користування) земельною ділянкою та на нерухоме майно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технічний паспорт, виданий бюро технічної інвентаризації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ситуаційний план (схема) щодо місцезнаходження земельної ділянки (у довільній формі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викопіювання з топографо-геодезичного плану М 1:2000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кадастрова довідка  з   містобудівного   кадастру   (у   разі наявності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черговий кадастровий план (витяг із земельного кадастру - за умови відсутності містобудівного кадастру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фотофіксація земельної ділянки (з оточенням)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істобудівний розрахунок з техніко-економічними показниками запланованого об'єкта будівництв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пія паспорта (ст.1, 2, 3, 4, 11)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осіб подання документів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, в т.ч. через представника за дорученням або поштою за проханням особи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плата 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коштовно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ермін виконання 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відповіді заявнику – 30 днів з дня реєстрації заяви та прийняття рішення виконавчого комітету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езультат послуг 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виконавчого комітету про надання дозволу, визначення техстану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осіб отримання відповіді (результату)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, в т.ч. через представника за дорученням або поштою за проханням особи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конодавчі підстави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. Закон України «Про місцеве самоврядування в Україні»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2. Закон України «Про регулювання містобудівної діяльності»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Рішення міської ради «Про визначення обсягів і меж повноважень, які здійснюють районні у м. Чернівцях ради та їх виконавчі органи в інтересах територіальних громад районів міста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Наказ Міністерства регіонального розвитку, будівництва  та житлово-комунального господарства України №109 « Про затвердження Порядку надання містобудівних умов та обмежень забудови земельної ділянки, їх склад та зміст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Положення про міжвідомчу комісію при виконавчому комітеті Садгірської районної у місті Чернівцях ради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черпний перелік підстав для відмови у наданні адміністративної послуги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тавою для відмови у видачі містобудівних умов та обмежень є  невідповідність  намірів  забудови земельної ділянки положенням відповідної містобудівної документації на місцевому рівні.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 районної ради</w:t>
        <w:tab/>
        <w:tab/>
        <w:tab/>
        <w:tab/>
        <w:tab/>
        <w:tab/>
        <w:t>В.Васи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7:49:00Z</dcterms:created>
  <dc:creator>Dozvil1</dc:creator>
  <dc:description/>
  <cp:keywords/>
  <dc:language>en-US</dc:language>
  <cp:lastModifiedBy>WiZaRd</cp:lastModifiedBy>
  <dcterms:modified xsi:type="dcterms:W3CDTF">2013-05-06T14:07:00Z</dcterms:modified>
  <cp:revision>2</cp:revision>
  <dc:subject/>
  <dc:title>Додаток №3 </dc:title>
</cp:coreProperties>
</file>