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Додаток №2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йонної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4.03.2013 № 12-р</w:t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нформаційна картка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Реєстрація громадських формувань з охорони громадського порядку</w:t>
      </w:r>
      <w:r>
        <w:rPr>
          <w:b/>
          <w:i/>
          <w:sz w:val="32"/>
          <w:szCs w:val="32"/>
          <w:lang w:val="uk-UA"/>
        </w:rPr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93"/>
        <w:gridCol w:w="654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ган, що надає послугу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гірська районна у м.Чернівцях р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-аналітичний відділ, каб. 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І.Підкови, 2, тел. 560-743, </w:t>
            </w:r>
            <w:r>
              <w:rPr>
                <w:sz w:val="24"/>
                <w:szCs w:val="24"/>
                <w:lang w:val="en-US"/>
              </w:rPr>
              <w:t>sadorg</w:t>
            </w:r>
            <w:r>
              <w:rPr>
                <w:sz w:val="24"/>
                <w:szCs w:val="24"/>
                <w:lang w:val="uk-UA"/>
              </w:rPr>
              <w:t xml:space="preserve">@ 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ішення про створення громадського формування, підтримане відповідним органом внутрішніх  справ чи підрозділом Прикордонних військ Украї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узгоджене Положення з відповідними органами внутрішніх справ чи підрозділом Прикордонних військ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інформацію про склад керівного орга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исок членів громадського формування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подання документів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 або поштою за проханням особ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лата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оштовно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рмін виконання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ідповіді заявнику – 30 днів з дня реєстрації заяви та прийняття рішення виконавчого комітету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езультат послуг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 «Про реєстрацію громадського формування»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отримання відповіді (результату)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 або поштою за проханням особ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одавчі підстави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Закон України „Про місцеве самоврядування в Україні”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акон України „Про участь громадян в охороні громадського порядку і державного кордону”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„Про звернення громадян”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еєстрації  громадському  формуванню з охорони громадського порядку  може  бути  відмовлено,  якщо  його статутні документи суперечать чинному законодавств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ішення про  відмову  у  реєстрації  повинно містити підстави такої відмови і може бути оскаржено у встановленому порядку до суду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ab/>
        <w:t>В.Вас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47:00Z</dcterms:created>
  <dc:creator>Dozvil1</dc:creator>
  <dc:description/>
  <cp:keywords/>
  <dc:language>en-US</dc:language>
  <cp:lastModifiedBy>WiZaRd</cp:lastModifiedBy>
  <dcterms:modified xsi:type="dcterms:W3CDTF">2013-05-06T14:06:00Z</dcterms:modified>
  <cp:revision>2</cp:revision>
  <dc:subject/>
  <dc:title>Додаток №2 </dc:title>
</cp:coreProperties>
</file>