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2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йонної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4.03.2013 № 12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еєстрація громадських формувань з охорони громадського порядку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3"/>
        <w:gridCol w:w="654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аналітичний відділ, каб. 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І.Підкови, 2, тел. 560-743, </w:t>
            </w:r>
            <w:r>
              <w:rPr>
                <w:sz w:val="24"/>
                <w:szCs w:val="24"/>
                <w:lang w:val="en-US"/>
              </w:rPr>
              <w:t>sadorg</w:t>
            </w:r>
            <w:r>
              <w:rPr>
                <w:sz w:val="24"/>
                <w:szCs w:val="24"/>
                <w:lang w:val="uk-UA"/>
              </w:rPr>
              <w:t xml:space="preserve">@ 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внутрішніх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«Про реєстрацію громадського формування»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єстрації  громадському  формуванню з охорони громадського порядку  може  бути  відмовлено,  якщо  його статутні документи суперечать чинному законодавст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ішення про  відмову  у  реєстрації  повинно містити підстави такої відмови і може бути оскаржено у встановленому порядку до суду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6:00Z</dcterms:created>
  <dc:creator>Dozvil1</dc:creator>
  <dc:description/>
  <cp:keywords/>
  <dc:language>en-US</dc:language>
  <cp:lastModifiedBy>WiZaRd</cp:lastModifiedBy>
  <dcterms:modified xsi:type="dcterms:W3CDTF">2013-05-06T14:08:00Z</dcterms:modified>
  <cp:revision>2</cp:revision>
  <dc:subject/>
  <dc:title>Додаток №2 </dc:title>
</cp:coreProperties>
</file>