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7  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__________________№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погодження на розміщення та встановлення технічних елементів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Підкови, 2, тел. 560-287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9-00 до 18-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Чернівецької міської ради від 26.04.2011 року №с289/7 Положення про порядок </w:t>
            </w:r>
            <w:r>
              <w:rPr>
                <w:rStyle w:val="FontStyle20"/>
                <w:sz w:val="28"/>
                <w:lang w:val="uk-UA"/>
              </w:rPr>
              <w:t>розміщення та  встановлення   технічних   елементів  (пристроїв) на будівлях та спорудах в м. Чернівцях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39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управління ЖКГ районної ради. 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відоцтва про державну реєстраці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иска з єдиного державного реєстру юридичних та фізичних осіб-підприємц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ЄДРПО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про взяття на облік платника податк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ліцензії Національної комісії з питань регулювання зв’язку (НКРЗ) на здійснення технічного обслуговування мережі або довідка про рішення НКРЗ щодо включення Заявника до реєстру суб’єктів господарювання у сфері телемуніка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висновок обласної державної СЕС у випадку встановлення радіотехнічних об’єктів (РТО), які випромінюють електромагнітну енергію в навколишнє середовищ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FontStyle2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робочого проекту та схеми ліній магістралей електрозв’язку або  електропостачання із позначенням на ній </w:t>
            </w:r>
            <w:r>
              <w:rPr>
                <w:rStyle w:val="FontStyle20"/>
                <w:sz w:val="28"/>
                <w:lang w:val="uk-UA"/>
              </w:rPr>
              <w:t>технічних   елементів  (пристроїв), які потрібні для організації такої мережі, виготовленою в масштабі 1*2000 (один до двох тисяч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lang w:val="uk-UA"/>
              </w:rPr>
              <w:t>копія договору з власником будинку або уповноваженою ним організацією на розміщення та встановлення   технічних   елементів  (пристроїв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дача заяви та документів, які додаються щодо прийняття рішення про видачу </w:t>
            </w:r>
            <w:r>
              <w:rPr>
                <w:sz w:val="28"/>
                <w:szCs w:val="28"/>
              </w:rPr>
              <w:t>погодження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sz w:val="28"/>
                <w:szCs w:val="28"/>
              </w:rPr>
              <w:t>погодження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 випадку відсутності зауважень в термін, що не перевищує 7-м календарних днів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явність простроченої, протягом 3-х місяців, заборгованості заявника за раніше надані балансоутримувачем місця з розміщення обладнан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відсутність </w:t>
            </w:r>
            <w:r>
              <w:rPr>
                <w:rStyle w:val="FontStyle20"/>
                <w:sz w:val="28"/>
                <w:lang w:val="uk-UA"/>
              </w:rPr>
              <w:t>договору з власником будинку або уповноваженою ним організацією на розміщення та встановлення   технічних   елементів  (пристроїв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szCs w:val="28"/>
                <w:lang w:val="uk-UA"/>
              </w:rPr>
              <w:t>- якщо замовник впродовж 30-и робочих днів з моменту отримання листа про усунення недоліків, що були ним допущені раніше не усунув їх, та не повідомив про це управління ЖКГ районної рад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Опис результату, який повинен отримати одержувач:</w:t>
            </w:r>
          </w:p>
          <w:p>
            <w:pPr>
              <w:pStyle w:val="TextBodyIndent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      </w:t>
            </w:r>
            <w:r>
              <w:rPr>
                <w:b w:val="false"/>
                <w:u w:val="none"/>
              </w:rPr>
              <w:t xml:space="preserve">Видача  погодження на  розміщення та встановлення технічних елементів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строїв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районної рад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560-2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hd w:fill="FFFFFF" w:val="clear"/>
      <w:spacing w:before="298" w:after="0"/>
      <w:ind w:left="-540" w:hanging="0"/>
      <w:jc w:val="center"/>
    </w:pPr>
    <w:rPr>
      <w:b/>
      <w:bCs/>
      <w:color w:val="000000"/>
      <w:sz w:val="28"/>
      <w:szCs w:val="26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6:00Z</dcterms:created>
  <dc:creator>Dozvil1</dc:creator>
  <dc:description/>
  <cp:keywords/>
  <dc:language>en-US</dc:language>
  <cp:lastModifiedBy>Dozvil1</cp:lastModifiedBy>
  <dcterms:modified xsi:type="dcterms:W3CDTF">2012-02-02T08:56:00Z</dcterms:modified>
  <cp:revision>1</cp:revision>
  <dc:subject/>
  <dc:title>Додаток №7  до розпорядження</dc:title>
</cp:coreProperties>
</file>