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ок №6  до розпорядження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__________________№_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НДАРТ АДМІНІСТРАТИВНОЇ ПОСЛУГИ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Визначення санітарно-технічного стану будинків і квартир</w:t>
      </w:r>
      <w:r>
        <w:rPr>
          <w:b/>
          <w:i/>
          <w:sz w:val="32"/>
          <w:szCs w:val="32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квізити державного органу (структурного підрозділу), що здійснює послугу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гірська районна у м.Чернівцях рад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районної рад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Підкови, 2, тел. 560-287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 адміністративного органу, порядок прийому одержувачів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 – четвер з 9-00 до 18-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4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. Наказ Міністерства з питань житлово-комунального господарства України від “ </w:t>
            </w:r>
            <w:r>
              <w:rPr>
                <w:sz w:val="28"/>
              </w:rPr>
              <w:t>03</w:t>
            </w:r>
            <w:r>
              <w:rPr>
                <w:sz w:val="28"/>
                <w:lang w:val="uk-UA"/>
              </w:rPr>
              <w:t xml:space="preserve">  “ _</w:t>
            </w:r>
            <w:r>
              <w:rPr>
                <w:sz w:val="28"/>
              </w:rPr>
              <w:t>02</w:t>
            </w:r>
            <w:r>
              <w:rPr>
                <w:sz w:val="28"/>
                <w:lang w:val="uk-UA"/>
              </w:rPr>
              <w:t>_ 200</w:t>
            </w:r>
            <w:r>
              <w:rPr>
                <w:sz w:val="28"/>
              </w:rPr>
              <w:t>9</w:t>
            </w:r>
            <w:r>
              <w:rPr>
                <w:sz w:val="28"/>
                <w:lang w:val="uk-UA"/>
              </w:rPr>
              <w:t xml:space="preserve">  р. № </w:t>
            </w:r>
            <w:r>
              <w:rPr>
                <w:sz w:val="28"/>
              </w:rPr>
              <w:t xml:space="preserve"> 21</w:t>
            </w:r>
            <w:r>
              <w:rPr>
                <w:sz w:val="28"/>
                <w:lang w:val="uk-UA"/>
              </w:rPr>
              <w:t xml:space="preserve">  «</w:t>
            </w:r>
            <w:r>
              <w:rPr>
                <w:sz w:val="28"/>
                <w:szCs w:val="28"/>
                <w:lang w:val="uk-UA"/>
              </w:rPr>
              <w:t>Житлові будинки. Правила визначення фізичного зносу житлових будинків» СОУ ЖКГ 75.11-35077234.0015:2009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149" w:hRule="atLeast"/>
        </w:trPr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надання  адміністративної</w:t>
            </w:r>
          </w:p>
          <w:p>
            <w:pPr>
              <w:pStyle w:val="Normal"/>
              <w:ind w:left="180" w:hanging="18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луги: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Заява на ім’я голови районної рад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о заяви додається технічне заключення про стан основних конструкцій будівлі виготовлене проектною організацією, яка має відповідний дозвіл на проведення вказаних робіт.</w:t>
            </w:r>
          </w:p>
        </w:tc>
      </w:tr>
      <w:tr>
        <w:trPr>
          <w:trHeight w:val="80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 Склад і послідовність дій одержувача та адміністративного органу, опис етапів надання послуг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одержувач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ча заяви та документів, які додаються щодо прийняття рішенн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тримання рішенн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адміністративного органу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випадку невідповідності документів вимогам законодавства, повідомлення одержувача про залишення заяви без розгляд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дання відповіді заявнику в місячний термін з моменту прийняття заяв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в місячний термін з моменту прийняття заяви комісія по </w:t>
            </w:r>
            <w:r>
              <w:rPr>
                <w:sz w:val="28"/>
                <w:lang w:val="uk-UA"/>
              </w:rPr>
              <w:t>визначенню технічного стану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житлового фонду, господарських і побутових будівель та споруд розглядає дану заяву з виходом на місц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рийняття рішення </w:t>
            </w:r>
            <w:r>
              <w:rPr>
                <w:sz w:val="28"/>
                <w:szCs w:val="28"/>
                <w:lang w:val="uk-UA"/>
              </w:rPr>
              <w:t>виконавчим комітетом районної ради згідно законодавства України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 Вичерпний перелік підстав для відмови у наданні адміністративної послуг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ість будинку санітарним та технічним нормам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 Опис результату, який повинен отримати одержувач: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 районної ради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9. 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коштовно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Порядок оскарже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ається заява на ім’я </w:t>
            </w:r>
            <w:r>
              <w:rPr>
                <w:sz w:val="28"/>
                <w:szCs w:val="28"/>
                <w:lang w:val="uk-UA"/>
              </w:rPr>
              <w:t>голови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удових органах, в порядку передбаченому законодавством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-комунального господарства районної ради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</w:rPr>
              <w:t>каб. №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, тел.</w:t>
            </w:r>
            <w:r>
              <w:rPr>
                <w:bCs/>
                <w:sz w:val="28"/>
                <w:szCs w:val="28"/>
                <w:lang w:val="uk-UA"/>
              </w:rPr>
              <w:t>560-2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ab/>
        <w:t>В.Васил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55:00Z</dcterms:created>
  <dc:creator>Dozvil1</dc:creator>
  <dc:description/>
  <cp:keywords/>
  <dc:language>en-US</dc:language>
  <cp:lastModifiedBy>Dozvil1</cp:lastModifiedBy>
  <dcterms:modified xsi:type="dcterms:W3CDTF">2012-02-02T08:55:00Z</dcterms:modified>
  <cp:revision>1</cp:revision>
  <dc:subject/>
  <dc:title>Додаток №6  до розпорядження</dc:title>
</cp:coreProperties>
</file>