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5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__________________№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дозволу на перепланування, переобладнання житлових будинків та будівництво надвірних господарських і побутових будівель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Підкови, 2, тел. 560-287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з понеділка по четвер   з 09.00 до 18.00 год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и України «Про місцеве самоврядування в Україні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«Про регулювання містобудівної діяльності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шення міської ради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Наказ Міністерства регіонального розвитку, будівництва  та житлово-комунального господарства України №109 « Про затвердження Порядку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оложення про міжвідомчу комісію при виконавчому комітеті Садгірської районної у місті Чернівцях ради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засвідчена в  установленому порядку копія документа про пра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асності (користування) земельною ділянкою</w:t>
            </w:r>
            <w:r>
              <w:rPr>
                <w:sz w:val="28"/>
                <w:szCs w:val="28"/>
                <w:lang w:val="uk-UA"/>
              </w:rPr>
              <w:t xml:space="preserve"> та на нерухоме майн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 техніч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паспорт, вид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бюро технічної інвентаризації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ситуаційний план   (схема)  щодо  місцезнаходження  земе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(у довільній формі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викопіювання з топографо-геодезичного плану М 1:20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кадастрова довідка  з   містобудівного   кадастру   (у   раз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ості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черговий кадастровий план (витяг із земельного кадастру - 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відсутності містобудівного кадастр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фотофіксація земельної ділянки (з оточення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містобудівний розрахунок  з  техніко-економічними показник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ланованого об'єкта будівництва</w:t>
            </w:r>
            <w:r>
              <w:rPr/>
              <w:t>.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паспорта (ст.1, 2, 3, 4, 11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громадянам містобудівних умов і обмежень забудови земельних ділянок про видач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отримання рішення </w:t>
            </w:r>
            <w:r>
              <w:rPr>
                <w:bCs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надання громадянам містобудівних умов і обмежень забудови земельних ділянок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чний термін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ою для відмови у видачі містобудівних умов та обмеж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  невідповідність  намірів  забудови земельної ділянки положенн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ї містобудівної документації на місцевому рівні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Опис результату, який повинен отримати одержув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ішення «</w:t>
            </w:r>
            <w:r>
              <w:rPr>
                <w:sz w:val="28"/>
                <w:szCs w:val="28"/>
              </w:rPr>
              <w:t>Про надання громадянам містобудівних умов і обмежень забудови земельних ділянок»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рад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560-2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 xml:space="preserve">             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3:00Z</dcterms:created>
  <dc:creator>Dozvil1</dc:creator>
  <dc:description/>
  <cp:keywords/>
  <dc:language>en-US</dc:language>
  <cp:lastModifiedBy>Dozvil1</cp:lastModifiedBy>
  <dcterms:modified xsi:type="dcterms:W3CDTF">2012-02-02T08:54:00Z</dcterms:modified>
  <cp:revision>1</cp:revision>
  <dc:subject/>
  <dc:title>Додаток №5  до розпорядження</dc:title>
</cp:coreProperties>
</file>