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4  до розпорядження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__________________№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громадянам містобудівних умов і обмежень забудови земельних ділянок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Підкови, 2, тел. 560-287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з понеділка по четвер   з 09.00 до 18.00 год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45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Закони України «Про місцеве самоврядування в Україні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«Про регулювання містобудівної діяльності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Рішення міської ради «Про визначення обсягів і меж повноважень, які здійснюють районні у м. Чернівцях ради та їх виконавчі органи в інтересах територіальних громад районів міста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Наказ Міністерства регіонального розвитку, будівництва  та житлово-комунального господарства України №109 « Про затвердження Порядку надання містобудівних умов та обмежень забудови земельної ділянки, їх склад та зміст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оложення про міжвідомчу комісію при виконавчому комітеті Садгірської районної у місті Чернівцях ради.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98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засвідчена в  установленому порядку копія документа про прав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асності (користування) земельною ділянкою</w:t>
            </w:r>
            <w:r>
              <w:rPr>
                <w:sz w:val="28"/>
                <w:szCs w:val="28"/>
                <w:lang w:val="uk-UA"/>
              </w:rPr>
              <w:t xml:space="preserve"> та на нерухоме майн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 техніч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паспорт, вида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бюро технічної інвентаризації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ситуаційний план   (схема)  щодо  місцезнаходження  земе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 (у довільній формі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викопіювання з топографо-геодезичного плану М 1:20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кадастрова довідка  з   містобудівного   кадастру   (у   раз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явності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черговий кадастровий план (витяг із земельного кадастру - 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відсутності містобудівного кадастр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фотофіксація земельної ділянки (з оточенням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містобудівний розрахунок  з  техніко-економічними показник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запланованого об'єкта будівництва</w:t>
            </w:r>
            <w:r>
              <w:rPr/>
              <w:t xml:space="preserve">. 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копія паспорта (ст.1, 2, 3, 4, 11)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8"/>
              </w:rPr>
              <w:t xml:space="preserve">подача заяви та документів, які додаються щодо прийняття рішення про видачу </w:t>
            </w:r>
            <w:r>
              <w:rPr>
                <w:b w:val="false"/>
              </w:rPr>
              <w:t xml:space="preserve">громадянам містобудівних умов і обмежень забудови земельних ділянок </w:t>
            </w:r>
            <w:r>
              <w:rPr>
                <w:b w:val="false"/>
                <w:bCs w:val="false"/>
                <w:szCs w:val="28"/>
              </w:rPr>
              <w:t>про видачу</w:t>
            </w:r>
            <w:r>
              <w:rPr>
                <w:bCs w:val="false"/>
                <w:szCs w:val="28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римання рішення </w:t>
            </w:r>
            <w:r>
              <w:rPr>
                <w:sz w:val="28"/>
                <w:szCs w:val="28"/>
              </w:rPr>
              <w:t xml:space="preserve">Про надання громадянам містобудівних умов і обмежень забудови земельних ділянок 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ісячний термін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тавою для відмови у видачі містобудівних умов та обмеж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  невідповідність  намірів  забудови земельної ділянки положення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повідної містобудівної документації на місцевому рівні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 Опис результату, який повинен отримати одержувач</w:t>
            </w:r>
            <w:r>
              <w:rPr/>
              <w:t>: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Cs w:val="28"/>
              </w:rPr>
              <w:t>Рішення «</w:t>
            </w:r>
            <w:r>
              <w:rPr>
                <w:b w:val="false"/>
              </w:rPr>
              <w:t xml:space="preserve">Про надання громадянам містобудівних умов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і обмежень забудови земельних ділянок» 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 районної ради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5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>560-2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3:00Z</dcterms:created>
  <dc:creator>Dozvil1</dc:creator>
  <dc:description/>
  <cp:keywords/>
  <dc:language>en-US</dc:language>
  <cp:lastModifiedBy>Dozvil1</cp:lastModifiedBy>
  <dcterms:modified xsi:type="dcterms:W3CDTF">2012-02-02T08:53:00Z</dcterms:modified>
  <cp:revision>1</cp:revision>
  <dc:subject/>
  <dc:title>Додаток №4  до розпорядження</dc:title>
</cp:coreProperties>
</file>