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>Садгірська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у м.Чернівцях</w:t>
      </w:r>
      <w:r>
        <w:rPr>
          <w:sz w:val="28"/>
          <w:szCs w:val="28"/>
        </w:rPr>
        <w:t xml:space="preserve">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тивної групи по створенню будинкового (вуличного, квартального) комітету  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будинкового (вуличного, квартального) 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відповідності зі ст.8 Закону України «Про органи самоорганізації населення», загальними зборами жителів  вул. ____________________________ в м. Чернівці прийнято рішення про створення будинкового (вуличного, квартального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мітету (протокол зборів 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9 Закону України «Про органи самоорганізації населення», просимо районну у місті раду надати дозвіл на створення будинкового (вуличного, квартального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зборів жителів ______________ (на __ аркушах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відка житлово-експлуатаційної організації про кількість зареєстрованих мешканців, що мають право голос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учасників зборів (на ___ аркушах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_”______________ 20__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ініціативної групи:</w:t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</w:t>
        <w:tab/>
        <w:t>_____________________</w:t>
      </w:r>
      <w:r>
        <w:rPr>
          <w:lang w:val="uk-UA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55:00Z</dcterms:created>
  <dc:creator>PublRel</dc:creator>
  <dc:description/>
  <cp:keywords/>
  <dc:language>en-US</dc:language>
  <cp:lastModifiedBy>PublRel</cp:lastModifiedBy>
  <dcterms:modified xsi:type="dcterms:W3CDTF">2012-11-07T15:55:00Z</dcterms:modified>
  <cp:revision>2</cp:revision>
  <dc:subject/>
  <dc:title>Садгірська районна у </dc:title>
</cp:coreProperties>
</file>