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3  до розпорядження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__________________№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Реєстрація громадських формувань з охорони громадського порядку 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гірська районна у м.Чернівцях рад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-аналітичний відділ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Підкови, 2, тел. 560-743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одержувачів в адміністративному органі з питань, пов'язаних із наданням адміністративної послуги, проходить  у понеділок та четвер  з 09.00 до 18.00 год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Закон України „Про місцеве самоврядування в Україні”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кон України „Про участь громадян в охороні громадського порядку і державного кордону”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 Закон України „Про звернення громадян”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925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 адміністративної</w:t>
            </w:r>
          </w:p>
          <w:p>
            <w:pPr>
              <w:pStyle w:val="Normal"/>
              <w:ind w:left="180" w:hanging="1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ішення про створення громадського формування, підтримане відповідним органом внутрішніх  справ чи підрозділом Прикордонних військ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згоджене Положення з відповідними органами  внутрішніх  справ чи підрозділом Прикордонних військ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інформацію про склад керівного орга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исок членів громадського формування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лад і послідовність дій одержувача та адміністративного органу, опис етапів надання послуг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ча заяви та документів, які додаються щодо прийняття рішення про видачу дозволу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тримання дозволу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єстраційні документи розглядаються у 30 –ти денний термі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о реєстрацію або відмову в ній повідомляється у 10 – ти денний термін з дня прийняття ріше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тя рішення виконавчим комітетом – протягом місяця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У реєстрації  громадському  формуванню з охорони громад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ядку  може  бути  відмовлено,  якщо  його статутні документи суперечать чинному законодавству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Рішення про  відмову  у  реєстрації  повинно містити підстави такої відмови і може бути оскаржено  у  встановленому  порядку  д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ду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 результату, який повинен отримати одержувач: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«Про реєстрацію громадського формування»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ється заява на ім’я </w:t>
            </w:r>
            <w:r>
              <w:rPr>
                <w:sz w:val="28"/>
                <w:szCs w:val="28"/>
                <w:lang w:val="uk-UA"/>
              </w:rPr>
              <w:t>голови районної рад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організаційно-аналітичного відділу – </w:t>
            </w:r>
            <w:r>
              <w:rPr>
                <w:bCs/>
                <w:sz w:val="28"/>
                <w:szCs w:val="28"/>
              </w:rPr>
              <w:t>каб. №</w:t>
            </w:r>
            <w:r>
              <w:rPr>
                <w:bCs/>
                <w:sz w:val="28"/>
                <w:szCs w:val="28"/>
                <w:lang w:val="uk-UA"/>
              </w:rPr>
              <w:t xml:space="preserve">12 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 xml:space="preserve"> 560-74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ab/>
        <w:t>В.Васил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51:00Z</dcterms:created>
  <dc:creator>Dozvil1</dc:creator>
  <dc:description/>
  <cp:keywords/>
  <dc:language>en-US</dc:language>
  <cp:lastModifiedBy>Dozvil1</cp:lastModifiedBy>
  <dcterms:modified xsi:type="dcterms:W3CDTF">2012-02-02T08:52:00Z</dcterms:modified>
  <cp:revision>1</cp:revision>
  <dc:subject/>
  <dc:title>Додаток №3  до розпорядження</dc:title>
</cp:coreProperties>
</file>