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2  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__________________№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Надання дозволу на створення, реєстрацію та легалізацію  органів самоорганізації населення 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гірська районна у м.Чернівцях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-аналітичний відді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Підкови, 2, тел. 560-74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'язаних із наданням адміністративної послуги, проходить  у понеділок та четвер  з 09.00 до 18.00 год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кон України „Про місцеве самоврядування в Україні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органи самоорганізації населення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станова Верховної Ради України „Про затвердження Положення про загальні збори громадян за місцем проживання в Україні”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 адміністративно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ява на ім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 голови районної ради (зразок заяви додається);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заяві зазначається: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жі комітету (вуличного, квартального, будинкового, мікрорайону)    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о заява підписується заявн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токол зборів жителів за місцем проживання про ініціювання створення органу самоорганізації населення із зазначенням основних напрямів діяльності створюваного органу самоорганіза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учасників зборів жителів за місцем проживання  із зазначенням прізвища, імені, по батькові, року народження , серії і номера паспорта та домашньої адреси кожного учасника зборів жител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Копія прийнятого рішення</w:t>
            </w:r>
            <w:r>
              <w:rPr>
                <w:sz w:val="28"/>
                <w:szCs w:val="28"/>
                <w:lang w:val="uk-UA"/>
              </w:rPr>
              <w:t xml:space="preserve"> зборам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дозвол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дозвол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6. 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аяви в день под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районною радою – найближче засідання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дою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ою для відмови у реєстрації є обрання органу самоорганізації населення з порушенням вимог Конституції України, ЗУ «Про органи самоорганізації населення», ЗУ «Про місцеве самоврядування в Україні» та інших нормативно - правових актів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районною  радо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дозволу на створення органу самоорганізації населення може бути оскаржено до суду в установленому законом поряд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організаційно-аналітичного відділ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 xml:space="preserve">12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560-7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ab/>
        <w:t>В.Васи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0:00Z</dcterms:created>
  <dc:creator>Dozvil1</dc:creator>
  <dc:description/>
  <cp:keywords/>
  <dc:language>en-US</dc:language>
  <cp:lastModifiedBy>Dozvil1</cp:lastModifiedBy>
  <dcterms:modified xsi:type="dcterms:W3CDTF">2012-02-02T09:10:00Z</dcterms:modified>
  <cp:revision>1</cp:revision>
  <dc:subject/>
  <dc:title>Додаток №2  до розпорядження</dc:title>
</cp:coreProperties>
</file>