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дгірська районна у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Чернівцях рада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Уповноважених представників по реєстрації будинкового (вуличного, квартального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ітету на вул. 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будинкового (вуличного, квартального) 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відповідності зі ст.12 Закону України «Про органи самоорганізації населення», загальними зборами жителів вулиці ___________________________ в м. Чернівці обрано склад будинкового (вуличного, квартального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ітету та затверджено Положення про будинковий (вуличний, квартальний) комітет (протокол зборів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13 Закону України «Про органи самоорганізації населення», просимо виконавчий комітет районної у місті ради зареєструвати будинковий (вуличний, квартальний) комітет на вул. _________________________ в м. Черн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ind w:left="1410" w:firstLine="3"/>
        <w:jc w:val="both"/>
        <w:rPr/>
      </w:pPr>
      <w:r>
        <w:rPr>
          <w:sz w:val="28"/>
          <w:szCs w:val="28"/>
          <w:lang w:val="uk-UA"/>
        </w:rPr>
        <w:t>1. Копія рішення Садгірської районної у м.Чернівцях ради від ________ 20__р. № _____ «Про надання дозволу на створення будинкового (вуличного, квартального)  комітету»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токол №2 зборів жителів будинку (вулиці, кварталу)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ложення, затверджене зборами мешканців (2 примірника).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>4. Персональний склад членів будинкового (вуличного, квартального) 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”______________ 20__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представн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:</w:t>
        <w:tab/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:</w:t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3:00Z</dcterms:created>
  <dc:creator>PublRel</dc:creator>
  <dc:description/>
  <cp:keywords/>
  <dc:language>en-US</dc:language>
  <cp:lastModifiedBy>PublRel</cp:lastModifiedBy>
  <dcterms:modified xsi:type="dcterms:W3CDTF">2012-11-07T15:53:00Z</dcterms:modified>
  <cp:revision>1</cp:revision>
  <dc:subject/>
  <dc:title>Садгірська районна у </dc:title>
</cp:coreProperties>
</file>