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12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погодження на розміщення та встановлення технічних елементів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 xml:space="preserve">Управління житлового господарств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 днів з моменту звернення 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ача погодження на розміщення та встановлення технічних елементі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пристроїв).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відділу з питань перепланування та будівництва управління житлового господарства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Управління житлов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4:00Z</dcterms:created>
  <dc:creator>Dozvil1</dc:creator>
  <dc:description/>
  <cp:keywords/>
  <dc:language>en-US</dc:language>
  <cp:lastModifiedBy>WiZaRd</cp:lastModifiedBy>
  <dcterms:modified xsi:type="dcterms:W3CDTF">2013-05-06T14:24:00Z</dcterms:modified>
  <cp:revision>2</cp:revision>
  <dc:subject/>
  <dc:title>       Додаток №7  до розпорядження</dc:title>
</cp:coreProperties>
</file>