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Додаток №10 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від __________2013р. №____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i/>
          <w:i/>
          <w:caps/>
          <w:sz w:val="24"/>
          <w:szCs w:val="24"/>
          <w:lang w:val="uk-UA"/>
        </w:rPr>
      </w:pPr>
      <w:r>
        <w:rPr>
          <w:rFonts w:cs="Verdana" w:ascii="Verdana" w:hAnsi="Verdana"/>
          <w:b/>
          <w:i/>
          <w:caps/>
          <w:sz w:val="24"/>
          <w:szCs w:val="24"/>
          <w:lang w:val="uk-UA"/>
        </w:rPr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 xml:space="preserve">ТЕХНОЛОГІЧнА карткА 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>адміністративної послуги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«Визначення санітарно-технічного стану будинків та споруд»</w:t>
      </w:r>
    </w:p>
    <w:p>
      <w:pPr>
        <w:pStyle w:val="Normal"/>
        <w:spacing w:before="60" w:after="60"/>
        <w:jc w:val="center"/>
        <w:rPr/>
      </w:pPr>
      <w:r>
        <w:rPr>
          <w:rFonts w:eastAsia="Verdana" w:cs="Verdana" w:ascii="Verdana" w:hAnsi="Verdana"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>назва адміністративної послуг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Виконавчий комітет Шевченківської районної у м. Чернівці ради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 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536"/>
        <w:gridCol w:w="9537"/>
      </w:tblGrid>
      <w:tr>
        <w:trPr>
          <w:trHeight w:val="209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 та строки їх виконанн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еєстрація (оформлення) звернення суб’єкта звернення 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 день надходженн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рацювання звернення та оформлення (погодження) результату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отягом 30 днів з моменту звернення комісія по визначенню технічного стану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житлового фонду, господарських і побутових будівель та споруд розглядає дану заяву з виходом на місц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результату надання адміністративної послуги та його реєстрація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сля прийняття відповідного рішення виконавчим комітетом</w:t>
            </w:r>
          </w:p>
        </w:tc>
      </w:tr>
      <w:tr>
        <w:trPr>
          <w:trHeight w:val="171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суб’єкта надання адміністративної послуг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1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Начальник виробничо-технічного відділу управління житлового господарства</w:t>
            </w:r>
          </w:p>
        </w:tc>
      </w:tr>
      <w:tr>
        <w:trPr>
          <w:trHeight w:val="163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ий підрозділ суб’єкта надання адміністративної послуг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1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Управління житлового господарс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 xml:space="preserve">                                                                              І.Даведю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24:00Z</dcterms:created>
  <dc:creator>WiZaRd</dc:creator>
  <dc:description/>
  <cp:keywords/>
  <dc:language>en-US</dc:language>
  <cp:lastModifiedBy>WiZaRd</cp:lastModifiedBy>
  <dcterms:modified xsi:type="dcterms:W3CDTF">2013-05-06T14:24:00Z</dcterms:modified>
  <cp:revision>1</cp:revision>
  <dc:subject/>
  <dc:title>       Додаток №10  до розпорядження</dc:title>
</cp:coreProperties>
</file>