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9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ТЕХНОЛОГІЧ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дозволу на перепланування, переобладнання (визначення технічної можливості), погодження (збереження) самочинно виконаного перепланування, переобладнання будівель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Виконавчий комітет Шевченківської районної у м. Чернівці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9537"/>
      </w:tblGrid>
      <w:tr>
        <w:trPr>
          <w:trHeight w:val="209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 та строки їх викона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еєстрація (оформлення) звернення суб’єкта звернення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 день надходже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 днів з моменту звернення 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результату надання адміністративної послуги та його реєстрація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 прийняття відповідного рішення виконавчим комітетом</w:t>
            </w:r>
          </w:p>
        </w:tc>
      </w:tr>
      <w:tr>
        <w:trPr>
          <w:trHeight w:val="171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чальник відділу з питань перепланування та будівництва управління житлового господарства</w:t>
            </w:r>
          </w:p>
        </w:tc>
      </w:tr>
      <w:tr>
        <w:trPr>
          <w:trHeight w:val="163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ий підрозділ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Управління житлов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3:00Z</dcterms:created>
  <dc:creator>WiZaRd</dc:creator>
  <dc:description/>
  <cp:keywords/>
  <dc:language>en-US</dc:language>
  <cp:lastModifiedBy>WiZaRd</cp:lastModifiedBy>
  <dcterms:modified xsi:type="dcterms:W3CDTF">2013-05-06T14:24:00Z</dcterms:modified>
  <cp:revision>1</cp:revision>
  <dc:subject/>
  <dc:title>Додаток №9  до розпорядження</dc:title>
</cp:coreProperties>
</file>