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Додаток 2  до розпорядження голови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Шевченківської районної у місті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</w:t>
      </w:r>
      <w:r>
        <w:rPr>
          <w:b/>
          <w:i/>
          <w:sz w:val="28"/>
          <w:szCs w:val="28"/>
          <w:lang w:val="uk-UA"/>
        </w:rPr>
        <w:t>від __________2013р. №____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b/>
          <w:caps/>
          <w:sz w:val="24"/>
          <w:szCs w:val="24"/>
          <w:lang w:val="uk-UA"/>
        </w:rPr>
        <w:t xml:space="preserve">інформаційнА карткА 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b/>
          <w:caps/>
          <w:sz w:val="24"/>
          <w:szCs w:val="24"/>
          <w:lang w:val="uk-UA"/>
        </w:rPr>
        <w:t>адміністративної послуги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  <w:t>«Надання дозволу (ордеру) на порушення об’єктів благоустрою»</w:t>
      </w:r>
    </w:p>
    <w:p>
      <w:pPr>
        <w:pStyle w:val="Normal"/>
        <w:spacing w:before="60" w:after="60"/>
        <w:jc w:val="center"/>
        <w:rPr/>
      </w:pPr>
      <w:r>
        <w:rPr>
          <w:rFonts w:eastAsia="Verdana" w:cs="Verdana" w:ascii="Verdana" w:hAnsi="Verdana"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>назва адміністративної послуг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  <w:t xml:space="preserve">Відділ з питань благоустрою та санітарно-екологічного стану </w:t>
      </w:r>
    </w:p>
    <w:p>
      <w:pPr>
        <w:pStyle w:val="Normal"/>
        <w:spacing w:before="60" w:after="6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before="60" w:after="60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145"/>
        <w:gridCol w:w="5819"/>
      </w:tblGrid>
      <w:tr>
        <w:trPr>
          <w:trHeight w:val="44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 xml:space="preserve">вул. Червоноармійська,176,  кабінет №54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неділок-четвер з 09.00 по  18.00 год. П’ятниця з 09.00 до 17.00 год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Fonts w:cs="Verdana" w:ascii="Verdana" w:hAnsi="Verdana"/>
                <w:sz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" w:hanging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ел. 3-50-94 факс 3-70-19  адреса ел. пошти   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uk-UA"/>
                </w:rPr>
                <w:t>shevrada@mail.ru</w:t>
              </w:r>
            </w:hyperlink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, веб-сайт shevrada.cv.ua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Ст. 26-1 Закону України «Про благоустрій населених пунктів»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 xml:space="preserve">1. Тимчасові правила благоустрою м. Чернівці, затверджені рішенням 10 сесії Чернівецької міської ради 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VI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 xml:space="preserve"> скликання  від 28.07.2011р. №239 із змінами та доповненнями.</w:t>
            </w:r>
          </w:p>
        </w:tc>
      </w:tr>
      <w:tr>
        <w:trPr>
          <w:trHeight w:val="47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Заява про отримання дозволу (ордеру) на порушення об’єктів благоустрою у дозвільний центр міської ради, а під час ліквідації аварійної ситуації у відділ з питань благоустрою та санітарно-екологічного стану районної у місті рад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ind w:left="331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 Копія робочого проекту та схема місця проведення земляних та ремонтних робіт;</w:t>
            </w:r>
          </w:p>
          <w:p>
            <w:pPr>
              <w:pStyle w:val="Normal"/>
              <w:ind w:left="240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 Копія рішення виконавчого комітету міської ради (в разі необхідності);</w:t>
            </w:r>
          </w:p>
          <w:p>
            <w:pPr>
              <w:pStyle w:val="Normal"/>
              <w:ind w:left="240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 Договір з дорожньою організацією на відновлення твердого покриття після проведення земляних робіт.</w:t>
            </w:r>
          </w:p>
          <w:p>
            <w:pPr>
              <w:pStyle w:val="Normal"/>
              <w:ind w:left="240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 заявником, або уповноваженим ним представнико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звіл (ордер) видається  протягом  десяти  робочих  днів  з дня реєстрації заяви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дання неповного комплекту визначених документів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Надання дозволу (ордеру) на порушення об’єктів благоустрою</w:t>
            </w:r>
          </w:p>
        </w:tc>
      </w:tr>
      <w:tr>
        <w:trPr>
          <w:trHeight w:val="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 xml:space="preserve">Особисто 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 xml:space="preserve">   І.Даведюк</w:t>
      </w:r>
      <w:r>
        <w:rPr>
          <w:b/>
          <w:i/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vrad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4:21:00Z</dcterms:created>
  <dc:creator>Dozvil1</dc:creator>
  <dc:description/>
  <cp:keywords/>
  <dc:language>en-US</dc:language>
  <cp:lastModifiedBy>WiZaRd</cp:lastModifiedBy>
  <dcterms:modified xsi:type="dcterms:W3CDTF">2013-09-09T14:35:00Z</dcterms:modified>
  <cp:revision>4</cp:revision>
  <dc:subject/>
  <dc:title/>
</cp:coreProperties>
</file>