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ab/>
      </w:r>
      <w:r>
        <w:rPr>
          <w:b/>
          <w:i/>
          <w:sz w:val="28"/>
          <w:szCs w:val="28"/>
          <w:lang w:val="uk-UA"/>
        </w:rPr>
        <w:t>Додаток №6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від __________2013р. №____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i/>
          <w:i/>
          <w:caps/>
          <w:sz w:val="24"/>
          <w:szCs w:val="24"/>
          <w:lang w:val="uk-UA"/>
        </w:rPr>
      </w:pPr>
      <w:r>
        <w:rPr>
          <w:rFonts w:cs="Verdana" w:ascii="Verdana" w:hAnsi="Verdana"/>
          <w:b/>
          <w:i/>
          <w:caps/>
          <w:sz w:val="24"/>
          <w:szCs w:val="24"/>
          <w:lang w:val="uk-UA"/>
        </w:rPr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 xml:space="preserve">інформаційнА карткА 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>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«Надання погодження на розміщення та встановлення технічних елементів»</w:t>
      </w:r>
    </w:p>
    <w:p>
      <w:pPr>
        <w:pStyle w:val="Normal"/>
        <w:spacing w:before="60" w:after="60"/>
        <w:jc w:val="center"/>
        <w:rPr/>
      </w:pPr>
      <w:r>
        <w:rPr>
          <w:rFonts w:eastAsia="Verdana" w:cs="Verdana" w:ascii="Verdana" w:hAnsi="Verdana"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 xml:space="preserve">Управління житлового господарства 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536"/>
        <w:gridCol w:w="9537"/>
      </w:tblGrid>
      <w:tr>
        <w:trPr>
          <w:trHeight w:val="441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вул. Червоноармійська,176,  кабінет №37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 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неділок-вівторок з 09.00 до 13.00 год. та четвер з 14.00 до 18.00 год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Fonts w:cs="Verdana" w:ascii="Verdana" w:hAnsi="Verdana"/>
                <w:sz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" w:hanging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л. 3-71-05 факс 3-70-19  адреса ел. пошти   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uk-UA"/>
                </w:rPr>
                <w:t>shevrada@mail.ru</w:t>
              </w:r>
            </w:hyperlink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, веб-сайт shevrada.cv.ua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Рішення виконавчого комітету Чернівецької міської ради від 26.04.2011 року №289/7 «Про затвердження Положення про порядок </w:t>
            </w:r>
            <w:r>
              <w:rPr>
                <w:rStyle w:val="FontStyle20"/>
                <w:rFonts w:cs="Verdana" w:ascii="Verdana" w:hAnsi="Verdana"/>
                <w:i/>
                <w:sz w:val="16"/>
                <w:szCs w:val="16"/>
                <w:lang w:val="uk-UA"/>
              </w:rPr>
              <w:t>розміщення та  встановлення   технічних   елементів  (пристроїв) на будівлях та спорудах в м. Чернівцях».</w:t>
            </w:r>
          </w:p>
        </w:tc>
      </w:tr>
      <w:tr>
        <w:trPr>
          <w:trHeight w:val="471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 на ім’я начальника управління житлового господарства районної у місті ради про надання погодження на розміщення та встановлення технічних елементі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 свідоцтва про державну реєстрацію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писка з єдиного державного реєстру юридичних та фізичних осіб-підприємці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 довідки ЄДРПО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 довідки про взяття на облік платника податк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копія ліцензії Національної комісії з питань регулювання зв’язку (НКРЗ) на здійснення технічного обслуговування мережі або довідка про рішення НКРЗ щодо включення Заявника до реєстру суб’єктів господарювання у сфері телемунікації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передній висновок обласної державної СЕС у випадку встановлення радіотехнічних об’єктів (РТО), які випромінюють електромагнітну енергію в навколишнє середовищ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FontStyle20"/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копія робочого проекту та схеми ліній магістралей електрозв’язку або  електропостачання із позначенням на ній </w:t>
            </w:r>
            <w:r>
              <w:rPr>
                <w:rStyle w:val="FontStyle20"/>
                <w:rFonts w:cs="Verdana" w:ascii="Verdana" w:hAnsi="Verdana"/>
                <w:i/>
                <w:sz w:val="16"/>
                <w:szCs w:val="16"/>
                <w:lang w:val="uk-UA"/>
              </w:rPr>
              <w:t>технічних   елементів  (пристроїв), які потрібні для організації такої мережі, виготовленою в масштабі 1*2000 (один до двох тисяч);</w:t>
            </w:r>
          </w:p>
          <w:p>
            <w:pPr>
              <w:pStyle w:val="Normal"/>
              <w:ind w:left="691" w:hanging="691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Style w:val="FontStyle20"/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   </w:t>
            </w:r>
            <w:r>
              <w:rPr>
                <w:rStyle w:val="FontStyle20"/>
                <w:rFonts w:cs="Verdana" w:ascii="Verdana" w:hAnsi="Verdana"/>
                <w:i/>
                <w:sz w:val="16"/>
                <w:szCs w:val="16"/>
                <w:lang w:val="uk-UA"/>
              </w:rPr>
              <w:t>-      копія договору з власником будинку або уповноваженою ним організацією на розміщення та встановлення   технічних   елементів  (пристроїв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 заявником, або уповноваженим ним представником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 днів з моменту звернення 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 Подання неповного комплекту визначених документів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 погодження 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 чи поштовою кореспонденцією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 xml:space="preserve">                                                                              І.Давед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vrad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22:00Z</dcterms:created>
  <dc:creator>Dozvil1</dc:creator>
  <dc:description/>
  <cp:keywords/>
  <dc:language>en-US</dc:language>
  <cp:lastModifiedBy>WiZaRd</cp:lastModifiedBy>
  <dcterms:modified xsi:type="dcterms:W3CDTF">2013-05-06T14:22:00Z</dcterms:modified>
  <cp:revision>2</cp:revision>
  <dc:subject/>
  <dc:title>       Додаток №1  до розпорядження</dc:title>
</cp:coreProperties>
</file>